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Альбом форм державних статистичних спостережень на 2016 рік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sz w:val="24"/>
          <w:szCs w:val="24"/>
          <w:lang w:eastAsia="uk-UA"/>
        </w:rPr>
      </w:pPr>
      <w:r>
        <w:rPr>
          <w:rFonts w:eastAsia="Times New Roman" w:cs="Verdana" w:ascii="Verdana" w:hAnsi="Verdana"/>
          <w:b/>
          <w:bCs/>
          <w:i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lang w:eastAsia="uk-UA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uk-UA"/>
        </w:rPr>
        <w:t>Ринок праці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  <w:r>
        <w:rPr>
          <w:lang w:eastAsia="uk-UA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                                               </w:t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037"/>
        <w:gridCol w:w="2819"/>
        <w:gridCol w:w="1067"/>
      </w:tblGrid>
      <w:tr>
        <w:trPr/>
        <w:tc>
          <w:tcPr>
            <w:tcW w:w="104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Зайнятість та безробіття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6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Анкета вибіркового обстеження населення (домогосподарств) з питань економічної активності</w:t>
              <w:br/>
              <w:t>(30.08.2013 №263)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ЕАН (місячна)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6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Анкета домашнього </w:t>
            </w:r>
            <w:r>
              <w:rPr>
                <w:rFonts w:eastAsia="Times New Roman" w:cs="Verdana" w:ascii="Verdana" w:hAnsi="Verdana"/>
                <w:bCs/>
                <w:iCs/>
                <w:sz w:val="20"/>
                <w:szCs w:val="20"/>
                <w:lang w:eastAsia="uk-UA"/>
              </w:rPr>
              <w:t>господарства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 (30.08.2013 №263)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-ЕАН (місячна)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104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Оплата праці та соціально-трудові відносини</w:t>
            </w:r>
          </w:p>
        </w:tc>
      </w:tr>
      <w:tr>
        <w:trPr/>
        <w:tc>
          <w:tcPr>
            <w:tcW w:w="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6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з праці (</w:t>
            </w:r>
            <w:hyperlink r:id="rId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21.07.2015 №172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ПВ (місячна)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" name="Рисунок 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" name="Рисунок 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3" name="Рисунок 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зі статистики кількості працівникі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        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9705" cy="161290"/>
                  <wp:effectExtent l="0" t="0" r="0" b="0"/>
                  <wp:docPr id="4" name="Рисунок 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зі статистики заробітної плати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        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9705" cy="161290"/>
                  <wp:effectExtent l="0" t="0" r="0" b="0"/>
                  <wp:docPr id="5" name="Рисунок 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6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з праці (</w:t>
            </w:r>
            <w:hyperlink r:id="rId13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21.07.2015 №172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ПВ (квартальна)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6" name="Рисунок 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7" name="Рисунок 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8" name="Рисунок 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.</w:t>
            </w:r>
          </w:p>
        </w:tc>
        <w:tc>
          <w:tcPr>
            <w:tcW w:w="6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умови праці, пільги та компенсації за роботу зі шкідливими умовами праці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uk-UA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(12.06.2015 № 149)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 (зі змінами)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1-ПВ (умови праці) (один раз на два роки) 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9" name="Рисунок 14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4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0" name="Рисунок 15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5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.</w:t>
            </w:r>
          </w:p>
        </w:tc>
        <w:tc>
          <w:tcPr>
            <w:tcW w:w="6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кількісний та якісний склад державних службовців і посадових осіб місцевого самоврядування (</w:t>
            </w:r>
            <w:r>
              <w:rPr>
                <w:rFonts w:eastAsia="Times New Roman" w:cs="Verdana" w:ascii="Verdana" w:hAnsi="Verdana"/>
                <w:color w:val="1D5CB6"/>
                <w:sz w:val="20"/>
                <w:szCs w:val="20"/>
                <w:u w:val="single"/>
                <w:lang w:eastAsia="uk-UA"/>
              </w:rPr>
              <w:t>13.01.2016 №3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9-ДС (річна)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1" name="Рисунок 10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2" name="Рисунок 11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Освіт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045"/>
        <w:gridCol w:w="2821"/>
        <w:gridCol w:w="1061"/>
      </w:tblGrid>
      <w:tr>
        <w:trPr/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6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вищого навчального закладу на початок 20__/__ навчального року (</w:t>
            </w:r>
            <w:hyperlink r:id="rId29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30.11.2012 №500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-3 нк (один раз на рік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3" name="Рисунок 1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14" name="Рисунок 1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6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  про кількість дітей шкільного віку (</w:t>
            </w:r>
            <w:hyperlink r:id="rId34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6.08.2010 №31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7-РВК (один раз на рік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5" name="Рисунок 18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8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6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про діяльність дошкільного навчального закладу за 20__ рік (</w:t>
            </w:r>
            <w:hyperlink r:id="rId3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17.12.2015 №35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85-к (річна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6" name="Рисунок 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7" name="Рисунок 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6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роботу аспірантури та докторантури (</w:t>
            </w:r>
            <w:hyperlink r:id="rId4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1.07.2014 №204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НК (річна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8" name="Рисунок 21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1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9" name="Рисунок 22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2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sz w:val="24"/>
          <w:szCs w:val="24"/>
          <w:lang w:eastAsia="uk-UA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sz w:val="24"/>
          <w:szCs w:val="24"/>
          <w:lang w:eastAsia="uk-UA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Охорона здоров'я </w:t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045"/>
        <w:gridCol w:w="2821"/>
        <w:gridCol w:w="1061"/>
      </w:tblGrid>
      <w:tr>
        <w:trPr/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6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  про травматизм на виробництві у 20__році (</w:t>
            </w:r>
            <w:hyperlink r:id="rId4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8.08.2014 №242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-тнв (річна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0" name="Рисунок 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1" name="Рисунок 2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Доходи та умови життя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94"/>
        <w:gridCol w:w="2832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Контрольна картка складу домогосподарства (07.07.2009 №238)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УЖД (квартальна)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апитальник основного інтерв’ю (07.07.2009 №238)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-УЖД (один раз на рік)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Щоденник поточних витрат домогосподарства (07.07.2009 №238)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-УЖД (два рази на квартал)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Квартальний запитальник про витрати і доходи домогосподарства (20.09.2012 №388)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-УЖД (квартальна)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.</w:t>
            </w:r>
          </w:p>
        </w:tc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Будівництво та ремонт (05.06.2008 №179)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Анкета №1 (квартальна)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.</w:t>
            </w:r>
          </w:p>
        </w:tc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Стан здоров'я членів домогосподарства. Наявність товарів тривалого користування (10.06.2015 №145)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Анкета №2  (один раз на 2 роки)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.</w:t>
            </w:r>
          </w:p>
        </w:tc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Самооцінка доходів домогосподарства. Доступ домогосподарств до Інтернету (10.07.2013 №203)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Анкета № 3  (один раз на рік)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Cоціальний захист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045"/>
        <w:gridCol w:w="2821"/>
        <w:gridCol w:w="1061"/>
      </w:tblGrid>
      <w:tr>
        <w:trPr/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6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надання населенню субсидій на відшкодування оплати житлово-комунальних послуг (</w:t>
            </w:r>
            <w:hyperlink r:id="rId5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30.10.2014 №320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субсидії (ЖКГ) (місячна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2" name="Рисунок 25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5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3" name="Рисунок 26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6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6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надання населенню субсидій  готівкою на відшкодування  витрат для придбання скрапленого газу, твердого і рідкого пічного побутового палива (</w:t>
            </w:r>
            <w:hyperlink r:id="rId5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30.10.2014 №321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субсидії (паливо) (місячна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4" name="Рисунок 27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7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5" name="Рисунок 28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8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Населені пункти та житло</w:t>
      </w:r>
      <w:r>
        <w:rPr/>
        <w:t> </w:t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045"/>
        <w:gridCol w:w="2821"/>
        <w:gridCol w:w="1061"/>
      </w:tblGrid>
      <w:tr>
        <w:trPr/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6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Житловий фонд станом на 1 січня 20__ року (</w:t>
            </w:r>
            <w:hyperlink r:id="rId6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12.12.2014 № 38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(зі змінами)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1-житлофонд (річна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6" name="Рисунок 29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9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7" name="Рисунок 30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0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6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Про оплату населенням житлово-комунальних послуг та електроенергії (</w:t>
            </w:r>
            <w:hyperlink r:id="rId6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7.10.2013 №314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заборгованість (ЖКГ) (місячна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8" name="Рисунок 31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1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9" name="Рисунок 32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2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Правосуддя та злочинність</w:t>
      </w:r>
      <w:r>
        <w:rPr/>
        <w:t> </w:t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045"/>
        <w:gridCol w:w="2821"/>
        <w:gridCol w:w="1061"/>
      </w:tblGrid>
      <w:tr>
        <w:trPr/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6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про розгляд справ про адміністративні правопорушення та осіб, які притягнуті до адміністративної відповідальності (</w:t>
            </w:r>
            <w:hyperlink r:id="rId7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10.11.2015 №322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) (зі змінами)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АП (річна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30" name="Рисунок 33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3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31" name="Рисунок 34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4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Культура </w:t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045"/>
        <w:gridCol w:w="2821"/>
        <w:gridCol w:w="1061"/>
      </w:tblGrid>
      <w:tr>
        <w:trPr/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6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Звіт про діяльність музею за 20__ рік (</w:t>
            </w:r>
            <w:hyperlink r:id="rId7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23.10.2013 № 31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(зі змінами)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8-нк (річна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32" name="Рисунок 35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5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Інструкція щодо заповнення форм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33" name="Рисунок 36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6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6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Звіт про діяльність театру за 20__ рік (</w:t>
            </w:r>
            <w:hyperlink r:id="rId8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23.10.2013 № 318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(зі змінами)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9-нк (річна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34" name="Рисунок 37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7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Інструкція щодо заповнення форм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35" name="Рисунок 38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8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6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Звіт про діяльність концертної організації, професійного творчого колективу за 20__ рік (</w:t>
            </w:r>
            <w:hyperlink r:id="rId8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23.10.2013 № 31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(зі змінами)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12-нк (річна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36" name="Рисунок 39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9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Інструкція щодо заповнення форм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37" name="Рисунок 40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0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Політична та інша суспільна діяльність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045"/>
        <w:gridCol w:w="2821"/>
        <w:gridCol w:w="1061"/>
      </w:tblGrid>
      <w:tr>
        <w:trPr/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6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діяльність громадської організації (</w:t>
            </w:r>
            <w:hyperlink r:id="rId9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27.07.2015 №17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громадська організація (річна)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38" name="Рисунок 41" descr="">
                    <a:hlinkClick xmlns:a="http://schemas.openxmlformats.org/drawingml/2006/main" r:id="rId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1" descr="">
                            <a:hlinkClick r:id="rId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39" name="Рисунок 42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2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Макроекономічна статистик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017"/>
        <w:gridCol w:w="2909"/>
        <w:gridCol w:w="986"/>
      </w:tblGrid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6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Анкета для промислового підприємства (</w:t>
            </w:r>
            <w:hyperlink r:id="rId9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29.10.2014 № 31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(зі змінами)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2К-П (квартальна)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40" name="Рисунок 43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3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6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Анкета для промислового підприємства (інвестиції) (</w:t>
            </w:r>
            <w:hyperlink r:id="rId100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29.10.2014 № 31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(зі змінами)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2К-П інв (два рази на рік)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41" name="Рисунок 44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4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6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Анкета для будівельного підприємства (</w:t>
            </w:r>
            <w:hyperlink r:id="rId103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29.10.2014 № 31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(зі змінами)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2К-Б (квартальна)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42" name="Рисунок 45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5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6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Анкета для підприємства оптової та роздрібної торгівлі, з ремонту автотранспортних засобів і мотоциклів(</w:t>
            </w:r>
            <w:hyperlink r:id="rId106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29.10.2014 № 31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(зі змінами)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2К-Т (квартальна)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43" name="Рисунок 46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6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.</w:t>
            </w:r>
          </w:p>
        </w:tc>
        <w:tc>
          <w:tcPr>
            <w:tcW w:w="6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Анкета для підприємства сфери послуг (</w:t>
            </w:r>
            <w:hyperlink r:id="rId109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29.10.2014 № 31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(зі змінами)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2К-СП (квартальна)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44" name="Рисунок 47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7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.</w:t>
            </w:r>
          </w:p>
        </w:tc>
        <w:tc>
          <w:tcPr>
            <w:tcW w:w="6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Анкета для сільськогосподарського підприємства (</w:t>
            </w:r>
            <w:hyperlink r:id="rId11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29.10.2014 № 31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(зі змінами)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2К-С (квартальна)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45" name="Рисунок 48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8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Економічна діяльність </w:t>
      </w:r>
    </w:p>
    <w:tbl>
      <w:tblPr>
        <w:tblW w:w="4950" w:type="pct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872"/>
        <w:gridCol w:w="2927"/>
        <w:gridCol w:w="936"/>
      </w:tblGrid>
      <w:tr>
        <w:trPr/>
        <w:tc>
          <w:tcPr>
            <w:tcW w:w="103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0" w:name="Діяльність_підприємств"/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Діяльність підприємств</w:t>
            </w:r>
            <w:bookmarkEnd w:id="0"/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Структурне обстеження підприємства (</w:t>
            </w:r>
            <w:hyperlink r:id="rId115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29.09.2014 №273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підприємництво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46" name="Рисунок 49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9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47" name="Рисунок 50" descr="">
                    <a:hlinkClick xmlns:a="http://schemas.openxmlformats.org/drawingml/2006/main" r:id="rId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50" descr="">
                            <a:hlinkClick r:id="rId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Структурне обстеження підприємства</w:t>
            </w:r>
            <w:r>
              <w:rPr>
                <w:rFonts w:eastAsia="Times New Roman" w:cs="Verdana" w:ascii="Verdana" w:hAnsi="Verdana"/>
                <w:color w:val="FF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(</w:t>
            </w:r>
            <w:hyperlink r:id="rId120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29.09.2014 №273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підприємництво (коротка)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48" name="Рисунок 51" descr="">
                    <a:hlinkClick xmlns:a="http://schemas.openxmlformats.org/drawingml/2006/main" r:id="rId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51" descr="">
                            <a:hlinkClick r:id="rId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49" name="Рисунок 52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2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взаєморозрахунки з нерезидентами (</w:t>
            </w:r>
            <w:hyperlink r:id="rId125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7.07.2012 №286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Б (річна, кварталь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50" name="Рисунок 53" descr="">
                    <a:hlinkClick xmlns:a="http://schemas.openxmlformats.org/drawingml/2006/main" r:id="rId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3" descr="">
                            <a:hlinkClick r:id="rId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51" name="Рисунок 54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4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випуск, розміщення та обіг цінних паперів (</w:t>
            </w:r>
            <w:hyperlink r:id="rId130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1.08.2012 №320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-Б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52" name="Рисунок 55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5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53" name="Рисунок 56" descr="">
                    <a:hlinkClick xmlns:a="http://schemas.openxmlformats.org/drawingml/2006/main" r:id="rId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6" descr="">
                            <a:hlinkClick r:id="rId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" w:name="Послуги"/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Послуги</w:t>
            </w:r>
            <w:bookmarkEnd w:id="1"/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обсяги реалізованих послуг (</w:t>
            </w:r>
            <w:hyperlink r:id="rId135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9.11.2014 №350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послуги (кварталь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54" name="Рисунок 57" descr="">
                    <a:hlinkClick xmlns:a="http://schemas.openxmlformats.org/drawingml/2006/main" r:id="rId1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7" descr="">
                            <a:hlinkClick r:id="rId1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55" name="Рисунок 58" descr="">
                    <a:hlinkClick xmlns:a="http://schemas.openxmlformats.org/drawingml/2006/main" r:id="rId1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8" descr="">
                            <a:hlinkClick r:id="rId1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2" w:name="Внутрішня_торгівля"/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Внутрішня торгівля</w:t>
            </w:r>
            <w:bookmarkEnd w:id="2"/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uk-UA"/>
              </w:rPr>
              <w:t>6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товарооборот торгової мережі (</w:t>
            </w:r>
            <w:r>
              <w:rPr>
                <w:rFonts w:eastAsia="Times New Roman" w:cs="Verdana" w:ascii="Verdana" w:hAnsi="Verdana"/>
                <w:color w:val="1D5CB6"/>
                <w:sz w:val="20"/>
                <w:szCs w:val="20"/>
                <w:u w:val="single"/>
                <w:lang w:eastAsia="uk-UA"/>
              </w:rPr>
              <w:t>11.12.2015 №355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торг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56" name="Рисунок 59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9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’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57" name="Рисунок 60" descr="">
                    <a:hlinkClick xmlns:a="http://schemas.openxmlformats.org/drawingml/2006/main" r:id="rId1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60" descr="">
                            <a:hlinkClick r:id="rId1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Про продаж світлих нафтопродуктів і газу (</w:t>
            </w:r>
            <w:hyperlink r:id="rId144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11.12.2015 №351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торг (нафтопродукти) (місяч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ля юридичних осіб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58" name="Рисунок 61" descr="">
                    <a:hlinkClick xmlns:a="http://schemas.openxmlformats.org/drawingml/2006/main" r:id="rId1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61" descr="">
                            <a:hlinkClick r:id="rId1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торг (нафтопродукти) (місяч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ля фізичних осі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–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підприємців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59" name="Рисунок 62" descr="">
                    <a:hlinkClick xmlns:a="http://schemas.openxmlformats.org/drawingml/2006/main" r:id="rId1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62" descr="">
                            <a:hlinkClick r:id="rId1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’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60" name="Рисунок 63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3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8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продаж і запаси товарів у торговій мережі (</w:t>
            </w:r>
            <w:r>
              <w:rPr>
                <w:rFonts w:eastAsia="Times New Roman" w:cs="Verdana" w:ascii="Verdana" w:hAnsi="Verdana"/>
                <w:color w:val="1D5CB6"/>
                <w:sz w:val="20"/>
                <w:szCs w:val="20"/>
                <w:u w:val="single"/>
                <w:lang w:eastAsia="uk-UA"/>
              </w:rPr>
              <w:t>11.12.2015 №355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-торг (квартальна, 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61" name="Рисунок 64" descr="">
                    <a:hlinkClick xmlns:a="http://schemas.openxmlformats.org/drawingml/2006/main" r:id="rId1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4" descr="">
                            <a:hlinkClick r:id="rId1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одаток до форми 3-торг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3990" cy="173990"/>
                  <wp:effectExtent l="0" t="0" r="0" b="0"/>
                  <wp:docPr id="62" name="Рисунок 65" descr="">
                    <a:hlinkClick xmlns:a="http://schemas.openxmlformats.org/drawingml/2006/main" r:id="rId1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5" descr="">
                            <a:hlinkClick r:id="rId1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’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63" name="Рисунок 66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6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9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наявність торгової мережі (</w:t>
            </w:r>
            <w:hyperlink r:id="rId15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9.11.2014 №34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-торг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64" name="Рисунок 6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’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65" name="Рисунок 68" descr="">
                    <a:hlinkClick xmlns:a="http://schemas.openxmlformats.org/drawingml/2006/main" r:id="rId1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8" descr="">
                            <a:hlinkClick r:id="rId1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0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Про наявність і використання торгової мережі на ринках та реалізацію сільськогосподарської продукції на них (</w:t>
            </w:r>
            <w:hyperlink r:id="rId16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25.11.2014 №365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2-торг (річ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ля юридичних осіб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66" name="Рисунок 69" descr="">
                    <a:hlinkClick xmlns:a="http://schemas.openxmlformats.org/drawingml/2006/main" r:id="rId1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69" descr="">
                            <a:hlinkClick r:id="rId1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2-торг (річ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ля фізичних осі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–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підприємців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67" name="Рисунок 70" descr="">
                    <a:hlinkClick xmlns:a="http://schemas.openxmlformats.org/drawingml/2006/main" r:id="rId1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70" descr="">
                            <a:hlinkClick r:id="rId1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’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68" name="Рисунок 71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71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1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продаж і  запаси товарів (продукції) в оптовій торгівлі (</w:t>
            </w:r>
            <w:hyperlink r:id="rId169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21.11.2014 №356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опт (квартальна, 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69" name="Рисунок 72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72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одаток до форми 1-опт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3990" cy="173990"/>
                  <wp:effectExtent l="0" t="0" r="0" b="0"/>
                  <wp:docPr id="70" name="Рисунок 73" descr="">
                    <a:hlinkClick xmlns:a="http://schemas.openxmlformats.org/drawingml/2006/main" r:id="rId1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73" descr="">
                            <a:hlinkClick r:id="rId1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’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71" name="Рисунок 74" descr="">
                    <a:hlinkClick xmlns:a="http://schemas.openxmlformats.org/drawingml/2006/main" r:id="rId1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74" descr="">
                            <a:hlinkClick r:id="rId1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2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обсяг оптового товарообороту (</w:t>
            </w:r>
            <w:hyperlink r:id="rId176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21.11.2014 №356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опт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72" name="Рисунок 75" descr="">
                    <a:hlinkClick xmlns:a="http://schemas.openxmlformats.org/drawingml/2006/main" r:id="rId1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75" descr="">
                            <a:hlinkClick r:id="rId1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’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73" name="Рисунок 76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76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eastAsia="uk-UA"/>
              </w:rPr>
            </w:pPr>
            <w:bookmarkStart w:id="3" w:name="Капітальні_інвестиції"/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Капітальні інвестиції</w:t>
            </w:r>
            <w:bookmarkEnd w:id="3"/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3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Капітальні інвестиції, вибуття й амортизація активів (</w:t>
            </w:r>
            <w:hyperlink r:id="rId181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5.08.2014 №225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-інвестиції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74" name="Рисунок 81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81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75" name="Рисунок 82" descr="">
                    <a:hlinkClick xmlns:a="http://schemas.openxmlformats.org/drawingml/2006/main" r:id="rId1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82" descr="">
                            <a:hlinkClick r:id="rId1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4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Капітальні інвестиції (</w:t>
            </w:r>
            <w:hyperlink r:id="rId186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5.08.2014 №225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-інвестиції (кварталь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76" name="Рисунок 83" descr="">
                    <a:hlinkClick xmlns:a="http://schemas.openxmlformats.org/drawingml/2006/main" r:id="rId1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83" descr="">
                            <a:hlinkClick r:id="rId1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77" name="Рисунок 84" descr="">
                    <a:hlinkClick xmlns:a="http://schemas.openxmlformats.org/drawingml/2006/main" r:id="rId1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84" descr="">
                            <a:hlinkClick r:id="rId1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4" w:name="Основні_засоби"/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Основні засоби</w:t>
            </w:r>
            <w:bookmarkEnd w:id="4"/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5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наявність і рух основних засобів, амортизацію (</w:t>
            </w:r>
            <w:hyperlink r:id="rId191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24.10.2013 №321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1-ОЗ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78" name="Рисунок 85" descr="">
                    <a:hlinkClick xmlns:a="http://schemas.openxmlformats.org/drawingml/2006/main" r:id="rId1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85" descr="">
                            <a:hlinkClick r:id="rId1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79" name="Рисунок 86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86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5" w:name="Сільське,_лісове_та_рибне_господарство"/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Сільське, лісове та рибне господарство</w:t>
            </w:r>
            <w:bookmarkEnd w:id="5"/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6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Посівні площі сільськогосподарських культур під урожай 20 __ року (</w:t>
            </w:r>
            <w:hyperlink r:id="rId196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2.07.2014 №206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-сг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9390" cy="161290"/>
                  <wp:effectExtent l="0" t="0" r="0" b="0"/>
                  <wp:docPr id="80" name="Рисунок 89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89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9390" cy="161290"/>
                  <wp:effectExtent l="0" t="0" r="0" b="0"/>
                  <wp:docPr id="81" name="Рисунок 90" descr="">
                    <a:hlinkClick xmlns:a="http://schemas.openxmlformats.org/drawingml/2006/main" r:id="rId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90" descr="">
                            <a:hlinkClick r:id="rId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82" name="Рисунок 91" descr="">
                    <a:hlinkClick xmlns:a="http://schemas.openxmlformats.org/drawingml/2006/main" r:id="rId2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91" descr="">
                            <a:hlinkClick r:id="rId2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7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сівбу та збирання врожаю сільськогосподарських культур, проведення інших польових робіт на (</w:t>
            </w:r>
            <w:r>
              <w:rPr>
                <w:rFonts w:eastAsia="Times New Roman" w:cs="Verdana" w:ascii="Verdana" w:hAnsi="Verdana"/>
                <w:color w:val="0070C0"/>
                <w:sz w:val="20"/>
                <w:szCs w:val="20"/>
                <w:lang w:eastAsia="uk-UA"/>
              </w:rPr>
              <w:t>25</w:t>
            </w:r>
            <w:r>
              <w:rPr>
                <w:rFonts w:eastAsia="Times New Roman" w:cs="Verdana" w:ascii="Verdana" w:hAnsi="Verdana"/>
                <w:color w:val="1D5CB6"/>
                <w:sz w:val="20"/>
                <w:szCs w:val="20"/>
                <w:u w:val="single"/>
                <w:lang w:eastAsia="uk-UA"/>
              </w:rPr>
              <w:t>.09.2015 №219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7-сг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83" name="Рисунок 92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92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84" name="Рисунок 93" descr="">
                    <a:hlinkClick xmlns:a="http://schemas.openxmlformats.org/drawingml/2006/main" r:id="rId2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93" descr="">
                            <a:hlinkClick r:id="rId2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8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Внесення мінеральних, органічних добрив, гіпсування та вапнування ґрунтів під урожай 20__ року (</w:t>
            </w:r>
            <w:hyperlink r:id="rId20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4.06.2013 №181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9-б-сг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85" name="Рисунок 94" descr="">
                    <a:hlinkClick xmlns:a="http://schemas.openxmlformats.org/drawingml/2006/main" r:id="rId2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94" descr="">
                            <a:hlinkClick r:id="rId2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86" name="Рисунок 95" descr="">
                    <a:hlinkClick xmlns:a="http://schemas.openxmlformats.org/drawingml/2006/main" r:id="rId2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95" descr="">
                            <a:hlinkClick r:id="rId2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87" name="Рисунок 96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96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9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Стан тваринництва на "___" ________ 20 __ року (</w:t>
            </w:r>
            <w:hyperlink r:id="rId214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4.06.2013 №181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4-сг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88" name="Рисунок 97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97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89" name="Рисунок 98" descr="">
                    <a:hlinkClick xmlns:a="http://schemas.openxmlformats.org/drawingml/2006/main" r:id="rId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98" descr="">
                            <a:hlinkClick r:id="rId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90" name="Рисунок 99" descr="">
                    <a:hlinkClick xmlns:a="http://schemas.openxmlformats.org/drawingml/2006/main" r:id="rId2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99" descr="">
                            <a:hlinkClick r:id="rId2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0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Стан тваринництва за 20__ рік (</w:t>
            </w:r>
            <w:hyperlink r:id="rId221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4.06.2013 №181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4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91" name="Рисунок 100" descr="">
                    <a:hlinkClick xmlns:a="http://schemas.openxmlformats.org/drawingml/2006/main" r:id="rId2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100" descr="">
                            <a:hlinkClick r:id="rId2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92" name="Рисунок 101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101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93" name="Рисунок 102" descr="">
                    <a:hlinkClick xmlns:a="http://schemas.openxmlformats.org/drawingml/2006/main" r:id="rId2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102" descr="">
                            <a:hlinkClick r:id="rId2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1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площі та валові збори сільськогосподарських культур, плодів, ягід та винограду (</w:t>
            </w:r>
            <w:r>
              <w:rPr>
                <w:rFonts w:eastAsia="Times New Roman" w:cs="Verdana" w:ascii="Verdana" w:hAnsi="Verdana"/>
                <w:color w:val="1D5CB6"/>
                <w:sz w:val="20"/>
                <w:szCs w:val="20"/>
                <w:u w:val="single"/>
                <w:lang w:eastAsia="uk-UA"/>
              </w:rPr>
              <w:t>25.09.2015 №219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9-сг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94" name="Рисунок 103" descr="">
                    <a:hlinkClick xmlns:a="http://schemas.openxmlformats.org/drawingml/2006/main" r:id="rId2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03" descr="">
                            <a:hlinkClick r:id="rId2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95" name="Рисунок 104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104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2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про основні економічні показники роботи сільськогосподарських підприємств (</w:t>
            </w:r>
            <w:hyperlink r:id="rId23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27.11.2015 №346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0-сг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96" name="Рисунок 105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05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Інструкці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97" name="Рисунок 106" descr="">
                    <a:hlinkClick xmlns:a="http://schemas.openxmlformats.org/drawingml/2006/main" r:id="rId2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106" descr="">
                            <a:hlinkClick r:id="rId2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98" name="Рисунок 107" descr="">
                    <a:hlinkClick xmlns:a="http://schemas.openxmlformats.org/drawingml/2006/main" r:id="rId2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107" descr="">
                            <a:hlinkClick r:id="rId2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3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Окремі показники розвитку сільських, селищних, міських рад у галузі сільського господарства  (</w:t>
            </w:r>
            <w:r>
              <w:rPr>
                <w:rFonts w:eastAsia="Times New Roman" w:cs="Verdana" w:ascii="Verdana" w:hAnsi="Verdana"/>
                <w:color w:val="1D5CB6"/>
                <w:sz w:val="20"/>
                <w:szCs w:val="20"/>
                <w:u w:val="single"/>
                <w:lang w:eastAsia="uk-UA"/>
              </w:rPr>
              <w:t>27.11.2015 №346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-сільрада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99" name="Рисунок 108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108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705" cy="161290"/>
                  <wp:effectExtent l="0" t="0" r="0" b="0"/>
                  <wp:docPr id="100" name="Рисунок 109" descr="">
                    <a:hlinkClick xmlns:a="http://schemas.openxmlformats.org/drawingml/2006/main" r:id="rId2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09" descr="">
                            <a:hlinkClick r:id="rId2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Наявність сільськогосподарської техніки в сільськогосподарських підприємствах у 20 __ році (</w:t>
            </w:r>
            <w:hyperlink r:id="rId243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2.07.2014 №206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 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0-мех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01" name="Рисунок 110" descr="">
                    <a:hlinkClick xmlns:a="http://schemas.openxmlformats.org/drawingml/2006/main" r:id="rId2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10" descr="">
                            <a:hlinkClick r:id="rId2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Інструкці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02" name="Рисунок 111" descr="">
                    <a:hlinkClick xmlns:a="http://schemas.openxmlformats.org/drawingml/2006/main" r:id="rId2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11" descr="">
                            <a:hlinkClick r:id="rId2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5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Основні показники господарської діяльності фермерського господарства, малого підприємства у сільському господарстві (</w:t>
            </w:r>
            <w:hyperlink r:id="rId248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27.11.2015 №346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-ферм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03" name="Рисунок 112" descr="">
                    <a:hlinkClick xmlns:a="http://schemas.openxmlformats.org/drawingml/2006/main" r:id="rId2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12" descr="">
                            <a:hlinkClick r:id="rId2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04" name="Рисунок 113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13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05" name="Рисунок 114" descr="">
                    <a:hlinkClick xmlns:a="http://schemas.openxmlformats.org/drawingml/2006/main" r:id="rId2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14" descr="">
                            <a:hlinkClick r:id="rId2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6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про надходження сільськогосподарських тварин на переробні підприємства (</w:t>
            </w:r>
            <w:hyperlink r:id="rId255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25.09.2015 №21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1-заг (кварталь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06" name="Рисунок 115" descr="">
                    <a:hlinkClick xmlns:a="http://schemas.openxmlformats.org/drawingml/2006/main" r:id="rId2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15" descr="">
                            <a:hlinkClick r:id="rId2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Інструкці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07" name="Рисунок 116" descr="">
                    <a:hlinkClick xmlns:a="http://schemas.openxmlformats.org/drawingml/2006/main" r:id="rId2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16" descr="">
                            <a:hlinkClick r:id="rId2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08" name="Рисунок 117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17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7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про надходження молока сирого на переробні підприємства (</w:t>
            </w:r>
            <w:r>
              <w:rPr>
                <w:rFonts w:eastAsia="Times New Roman" w:cs="Verdana" w:ascii="Verdana" w:hAnsi="Verdana"/>
                <w:color w:val="1D5CB6"/>
                <w:sz w:val="20"/>
                <w:szCs w:val="20"/>
                <w:u w:val="single"/>
                <w:lang w:eastAsia="ru-RU"/>
              </w:rPr>
              <w:t xml:space="preserve">25.09.2015 №219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3-заг (кварталь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09" name="Рисунок 118" descr="">
                    <a:hlinkClick xmlns:a="http://schemas.openxmlformats.org/drawingml/2006/main" r:id="rId2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18" descr="">
                            <a:hlinkClick r:id="rId2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10" name="Рисунок 119" descr="">
                    <a:hlinkClick xmlns:a="http://schemas.openxmlformats.org/drawingml/2006/main" r:id="rId2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19" descr="">
                            <a:hlinkClick r:id="rId2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11" name="Рисунок 120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20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8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про перероблення винограду на виноматеріали (</w:t>
            </w:r>
            <w:hyperlink r:id="rId268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25.09.2015 №21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виноград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12" name="Рисунок 121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21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9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про реалізацію продукції сільського господарства (</w:t>
            </w:r>
            <w:hyperlink r:id="rId271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27.11.2015 №346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1-заг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13" name="Рисунок 122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22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0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Реалізація сільськогосподарської продукції (</w:t>
            </w:r>
            <w:hyperlink r:id="rId274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27.11.2015 №346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1-заг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14" name="Рисунок 123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23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15" name="Рисунок 124" descr="">
                    <a:hlinkClick xmlns:a="http://schemas.openxmlformats.org/drawingml/2006/main" r:id="rId2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124" descr="">
                            <a:hlinkClick r:id="rId2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1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про надходження зернових та олійних культур на перероблення та зберігання (</w:t>
            </w:r>
            <w:hyperlink r:id="rId279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25.09.2015 №219</w:t>
              </w:r>
            </w:hyperlink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зерно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16" name="Рисунок 125" descr="">
                    <a:hlinkClick xmlns:a="http://schemas.openxmlformats.org/drawingml/2006/main" r:id="rId2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25" descr="">
                            <a:hlinkClick r:id="rId2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2.</w:t>
            </w:r>
          </w:p>
        </w:tc>
        <w:tc>
          <w:tcPr>
            <w:tcW w:w="5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апитальник базового інтерв’ю (</w:t>
            </w:r>
            <w:hyperlink r:id="rId28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25.09.2015 №21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01-СГН (один раз на рік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3.</w:t>
            </w:r>
          </w:p>
        </w:tc>
        <w:tc>
          <w:tcPr>
            <w:tcW w:w="5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Запитальник щомісячного інтерв’ю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</w:t>
            </w:r>
            <w:hyperlink r:id="rId283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25.09.2015 №21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02-СГН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4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про добування водних біоресурсів (</w:t>
            </w:r>
            <w:hyperlink r:id="rId284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25.09.2015 №21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(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риба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17" name="Рисунок 130" descr="">
                    <a:hlinkClick xmlns:a="http://schemas.openxmlformats.org/drawingml/2006/main" r:id="rId2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30" descr="">
                            <a:hlinkClick r:id="rId2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18" name="Рисунок 131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31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5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про добування водних біоресурсів (</w:t>
            </w:r>
            <w:hyperlink r:id="rId289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25.09.2015 №21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риба (кварталь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19" name="Рисунок 132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32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20" name="Рисунок 133" descr="">
                    <a:hlinkClick xmlns:a="http://schemas.openxmlformats.org/drawingml/2006/main" r:id="rId2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33" descr="">
                            <a:hlinkClick r:id="rId2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6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Лісогосподарська діяльність за 20__ рік (</w:t>
            </w:r>
            <w:hyperlink r:id="rId294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9.08.2014 № 243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-лг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21" name="Рисунок 134" descr="">
                    <a:hlinkClick xmlns:a="http://schemas.openxmlformats.org/drawingml/2006/main" r:id="rId2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34" descr="">
                            <a:hlinkClick r:id="rId2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’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22" name="Рисунок 135" descr="">
                    <a:hlinkClick xmlns:a="http://schemas.openxmlformats.org/drawingml/2006/main" r:id="rId2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135" descr="">
                            <a:hlinkClick r:id="rId2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7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Ведення мисливського господарства за 20__ рік (</w:t>
            </w:r>
            <w:hyperlink r:id="rId299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9.08.2014 № 243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-тп (мисливство)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23" name="Рисунок 136" descr="">
                    <a:hlinkClick xmlns:a="http://schemas.openxmlformats.org/drawingml/2006/main" r:id="rId3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36" descr="">
                            <a:hlinkClick r:id="rId3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Інструкці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24" name="Рисунок 137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37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’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25" name="Рисунок 138" descr="">
                    <a:hlinkClick xmlns:a="http://schemas.openxmlformats.org/drawingml/2006/main" r:id="rId3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38" descr="">
                            <a:hlinkClick r:id="rId3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6" w:name="Енергетика"/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Енергетика</w:t>
            </w:r>
            <w:bookmarkEnd w:id="6"/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8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залишки та використання енергетичних матеріалів і продуктів перероблення нафти (</w:t>
            </w:r>
            <w:hyperlink r:id="rId306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5.09.2011 №222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-мтп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26" name="Рисунок 139" descr="">
                    <a:hlinkClick xmlns:a="http://schemas.openxmlformats.org/drawingml/2006/main" r:id="rId3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139" descr="">
                            <a:hlinkClick r:id="rId3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27" name="Рисунок 140" descr="">
                    <a:hlinkClick xmlns:a="http://schemas.openxmlformats.org/drawingml/2006/main" r:id="rId3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140" descr="">
                            <a:hlinkClick r:id="rId3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9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залишки та використання енергетичних матеріалів і продуктів перероблення нафти (</w:t>
            </w:r>
            <w:hyperlink r:id="rId311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5.09.2013 №268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-мтп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28" name="Рисунок 141" descr="">
                    <a:hlinkClick xmlns:a="http://schemas.openxmlformats.org/drawingml/2006/main" r:id="rId3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41" descr="">
                            <a:hlinkClick r:id="rId3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29" name="Рисунок 142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142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0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результати використання палива, теплоенергії та електроенергії (</w:t>
            </w:r>
            <w:hyperlink r:id="rId316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5.09.2013 №268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1- мтп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30" name="Рисунок 143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143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одаток до форми 11- мтп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31" name="Рисунок 144" descr="">
                    <a:hlinkClick xmlns:a="http://schemas.openxmlformats.org/drawingml/2006/main" r:id="rId3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144" descr="">
                            <a:hlinkClick r:id="rId3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32" name="Рисунок 145" descr="">
                    <a:hlinkClick xmlns:a="http://schemas.openxmlformats.org/drawingml/2006/main" r:id="rId3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145" descr="">
                            <a:hlinkClick r:id="rId3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uk-UA"/>
              </w:rPr>
              <w:t>41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витрати  палива, теплоенергії та електроенергії (</w:t>
            </w:r>
            <w:hyperlink r:id="rId323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5.09.2013 №268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1-ер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33" name="Рисунок 146" descr="">
                    <a:hlinkClick xmlns:a="http://schemas.openxmlformats.org/drawingml/2006/main" r:id="rId3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146" descr="">
                            <a:hlinkClick r:id="rId3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34" name="Рисунок 147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147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2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Фактичні витрати палива на виробництво окремих видів продукції і робіт (</w:t>
            </w:r>
            <w:hyperlink r:id="rId328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5.09.2013 №268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1-мтп (паливо)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35" name="Рисунок 148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148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36" name="Рисунок 149" descr="">
                    <a:hlinkClick xmlns:a="http://schemas.openxmlformats.org/drawingml/2006/main" r:id="rId3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49" descr="">
                            <a:hlinkClick r:id="rId3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uk-UA"/>
              </w:rPr>
              <w:t>43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Утворення та використання вторинних енергетичних ресурсів (</w:t>
            </w:r>
            <w:hyperlink r:id="rId333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5.09.2013 №268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1-мтп (вер)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37" name="Рисунок 150" descr="">
                    <a:hlinkClick xmlns:a="http://schemas.openxmlformats.org/drawingml/2006/main" r:id="rId3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50" descr="">
                            <a:hlinkClick r:id="rId3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38" name="Рисунок 151" descr="">
                    <a:hlinkClick xmlns:a="http://schemas.openxmlformats.org/drawingml/2006/main" r:id="rId3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151" descr="">
                            <a:hlinkClick r:id="rId3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7" w:name="Промисловість"/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Промисловість</w:t>
            </w:r>
            <w:bookmarkEnd w:id="7"/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4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виробництво та реалізацію промислової продукції (</w:t>
            </w:r>
            <w:hyperlink r:id="rId338">
              <w:r>
                <w:rPr>
                  <w:rStyle w:val="InternetLink"/>
                  <w:rFonts w:eastAsia="Times New Roman" w:cs="Verdana" w:ascii="Verdana" w:hAnsi="Verdana"/>
                  <w:sz w:val="20"/>
                  <w:szCs w:val="20"/>
                  <w:lang w:eastAsia="uk-UA"/>
                </w:rPr>
                <w:t>09.07.2015 №</w:t>
              </w:r>
            </w:hyperlink>
            <w:hyperlink r:id="rId339">
              <w:r>
                <w:rPr>
                  <w:rStyle w:val="InternetLink"/>
                  <w:rFonts w:eastAsia="Times New Roman" w:cs="Verdana" w:ascii="Verdana" w:hAnsi="Verdana"/>
                  <w:sz w:val="20"/>
                  <w:szCs w:val="20"/>
                  <w:lang w:eastAsia="uk-UA"/>
                </w:rPr>
                <w:t>162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П-НПП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39" name="Рисунок 152" descr="">
                    <a:hlinkClick xmlns:a="http://schemas.openxmlformats.org/drawingml/2006/main" r:id="rId3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152" descr="">
                            <a:hlinkClick r:id="rId3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40" name="Рисунок 153" descr="">
                    <a:hlinkClick xmlns:a="http://schemas.openxmlformats.org/drawingml/2006/main" r:id="rId3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153" descr="">
                            <a:hlinkClick r:id="rId3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5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Терміновий звіт про виробництво промислової продукції (товарів, послуг) за видами (</w:t>
            </w:r>
            <w:hyperlink r:id="rId344">
              <w:r>
                <w:rPr>
                  <w:rStyle w:val="InternetLink"/>
                  <w:rFonts w:eastAsia="Times New Roman" w:cs="Verdana" w:ascii="Verdana" w:hAnsi="Verdana"/>
                  <w:sz w:val="20"/>
                  <w:szCs w:val="20"/>
                  <w:lang w:eastAsia="uk-UA"/>
                </w:rPr>
                <w:t>05.08.2014 №22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П (місяч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ля юридичних осіб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41" name="Рисунок 154" descr="">
                    <a:hlinkClick xmlns:a="http://schemas.openxmlformats.org/drawingml/2006/main" r:id="rId3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154" descr="">
                            <a:hlinkClick r:id="rId3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П (місяч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ля фізичних осіб-підприємців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42" name="Рисунок 155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55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43" name="Рисунок 156" descr="">
                    <a:hlinkClick xmlns:a="http://schemas.openxmlformats.org/drawingml/2006/main" r:id="rId3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56" descr="">
                            <a:hlinkClick r:id="rId3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6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Місячний звіт про економічні показники за видами економічної діяльності, 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 (</w:t>
            </w:r>
            <w:hyperlink r:id="rId351">
              <w:r>
                <w:rPr>
                  <w:rStyle w:val="InternetLink"/>
                  <w:rFonts w:eastAsia="Times New Roman" w:cs="Verdana" w:ascii="Verdana" w:hAnsi="Verdana"/>
                  <w:sz w:val="20"/>
                  <w:szCs w:val="20"/>
                  <w:lang w:eastAsia="uk-UA"/>
                </w:rPr>
                <w:t>25.06.2014 № 200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ПЕ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44" name="Рисунок 157" descr="">
                    <a:hlinkClick xmlns:a="http://schemas.openxmlformats.org/drawingml/2006/main" r:id="rId3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157" descr="">
                            <a:hlinkClick r:id="rId3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45" name="Рисунок 158" descr="">
                    <a:hlinkClick xmlns:a="http://schemas.openxmlformats.org/drawingml/2006/main" r:id="rId3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158" descr="">
                            <a:hlinkClick r:id="rId3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одаток до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46" name="Рисунок 159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159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7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роботу електростанції (</w:t>
            </w:r>
            <w:hyperlink r:id="rId358">
              <w:r>
                <w:rPr>
                  <w:rStyle w:val="InternetLink"/>
                  <w:rFonts w:eastAsia="Times New Roman" w:cs="Verdana" w:ascii="Verdana" w:hAnsi="Verdana"/>
                  <w:sz w:val="20"/>
                  <w:szCs w:val="20"/>
                  <w:lang w:eastAsia="uk-UA"/>
                </w:rPr>
                <w:t>09.10.2012 №413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-ТП (ес)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47" name="Рисунок 160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160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48" name="Рисунок 161" descr="">
                    <a:hlinkClick xmlns:a="http://schemas.openxmlformats.org/drawingml/2006/main" r:id="rId3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161" descr="">
                            <a:hlinkClick r:id="rId3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8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виробництво продукції (товарів, послуг) військового та спеціального призначення (</w:t>
            </w:r>
            <w:hyperlink r:id="rId363">
              <w:r>
                <w:rPr>
                  <w:rStyle w:val="InternetLink"/>
                  <w:rFonts w:eastAsia="Times New Roman" w:cs="Verdana" w:ascii="Verdana" w:hAnsi="Verdana"/>
                  <w:sz w:val="20"/>
                  <w:szCs w:val="20"/>
                  <w:lang w:eastAsia="uk-UA"/>
                </w:rPr>
                <w:t>11.07.2014 №211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ПО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49" name="Рисунок 162" descr="">
                    <a:hlinkClick xmlns:a="http://schemas.openxmlformats.org/drawingml/2006/main" r:id="rId3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162" descr="">
                            <a:hlinkClick r:id="rId3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50" name="Рисунок 163" descr="">
                    <a:hlinkClick xmlns:a="http://schemas.openxmlformats.org/drawingml/2006/main" r:id="rId3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163" descr="">
                            <a:hlinkClick r:id="rId3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uk-UA"/>
              </w:rPr>
            </w:pPr>
            <w:bookmarkStart w:id="8" w:name="Будівництво"/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uk-UA"/>
              </w:rPr>
              <w:t>Будівництво</w:t>
            </w:r>
            <w:bookmarkEnd w:id="8"/>
          </w:p>
        </w:tc>
      </w:tr>
      <w:tr>
        <w:trPr>
          <w:trHeight w:val="165" w:hRule="atLeast"/>
        </w:trPr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9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прийнятий в експлуатацію закінчений будівництвом об'єкт (</w:t>
            </w:r>
            <w:hyperlink r:id="rId368">
              <w:r>
                <w:rPr>
                  <w:rStyle w:val="InternetLink"/>
                  <w:rFonts w:eastAsia="Times New Roman" w:cs="Verdana" w:ascii="Verdana" w:hAnsi="Verdana"/>
                  <w:sz w:val="20"/>
                  <w:szCs w:val="20"/>
                  <w:lang w:eastAsia="uk-UA"/>
                </w:rPr>
                <w:t>05.08.2014 №225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-буд (кварталь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51" name="Рисунок 166" descr="">
                    <a:hlinkClick xmlns:a="http://schemas.openxmlformats.org/drawingml/2006/main" r:id="rId3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166" descr="">
                            <a:hlinkClick r:id="rId3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52" name="Рисунок 167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167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0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виконання будівельних робіт (</w:t>
            </w:r>
            <w:hyperlink r:id="rId373">
              <w:r>
                <w:rPr>
                  <w:rStyle w:val="InternetLink"/>
                  <w:rFonts w:eastAsia="Times New Roman" w:cs="Verdana" w:ascii="Verdana" w:hAnsi="Verdana"/>
                  <w:sz w:val="20"/>
                  <w:szCs w:val="20"/>
                  <w:lang w:eastAsia="uk-UA"/>
                </w:rPr>
                <w:t>05.08.2014 №225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кб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53" name="Рисунок 168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168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54" name="Рисунок 169" descr="">
                    <a:hlinkClick xmlns:a="http://schemas.openxmlformats.org/drawingml/2006/main" r:id="rId3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169" descr="">
                            <a:hlinkClick r:id="rId3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9" w:name="Транспорт"/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Транспорт</w:t>
            </w:r>
            <w:bookmarkEnd w:id="9"/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1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роботу міського електротранспорту (</w:t>
            </w:r>
            <w:hyperlink r:id="rId378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5.05.2015 №111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-етр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55" name="Рисунок 170" descr="">
                    <a:hlinkClick xmlns:a="http://schemas.openxmlformats.org/drawingml/2006/main" r:id="rId3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170" descr="">
                            <a:hlinkClick r:id="rId3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56" name="Рисунок 171" descr="">
                    <a:hlinkClick xmlns:a="http://schemas.openxmlformats.org/drawingml/2006/main" r:id="rId3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71" descr="">
                            <a:hlinkClick r:id="rId3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2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роботу автотранспорту (</w:t>
            </w:r>
            <w:hyperlink r:id="rId383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01.10.2014 №278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-тр (рі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57" name="Рисунок 172" descr="">
                    <a:hlinkClick xmlns:a="http://schemas.openxmlformats.org/drawingml/2006/main" r:id="rId3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172" descr="">
                            <a:hlinkClick r:id="rId3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58" name="Рисунок 173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173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3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перевезення вантажів та пасажирів автомобільним транспортом (</w:t>
            </w:r>
            <w:hyperlink r:id="rId388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7.11.2014 №326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1-авто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59" name="Рисунок 174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174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60" name="Рисунок 175" descr="">
                    <a:hlinkClick xmlns:a="http://schemas.openxmlformats.org/drawingml/2006/main" r:id="rId3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175" descr="">
                            <a:hlinkClick r:id="rId3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4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Обстеження фізичної особи-підприємця, що здійснює пасажирські автоперевезення на маршруті (</w:t>
            </w:r>
            <w:hyperlink r:id="rId393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01.10.2014 № 27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51-пас (два рази на рік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61" name="Рисунок 176" descr="">
                    <a:hlinkClick xmlns:a="http://schemas.openxmlformats.org/drawingml/2006/main" r:id="rId3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176" descr="">
                            <a:hlinkClick r:id="rId3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62" name="Рисунок 177" descr="">
                    <a:hlinkClick xmlns:a="http://schemas.openxmlformats.org/drawingml/2006/main" r:id="rId3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177" descr="">
                            <a:hlinkClick r:id="rId3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5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Обстеження фізичної особи-підприємця, що здійснює вантажні автомобільні перевезення на комерційній  основі (</w:t>
            </w:r>
            <w:hyperlink r:id="rId398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01.10.2014 № 27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51-вант (два рази на рік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63" name="Рисунок 178" descr="">
                    <a:hlinkClick xmlns:a="http://schemas.openxmlformats.org/drawingml/2006/main" r:id="rId4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178" descr="">
                            <a:hlinkClick r:id="rId4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64" name="Рисунок 179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179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6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перевезення автомобільним транспортом вантажів за видами вантажів та пасажирів за видами сполучення (</w:t>
            </w:r>
            <w:hyperlink r:id="rId403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7.11.2014 №32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1-авто (кварталь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65" name="Рисунок 180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180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66" name="Рисунок 181" descr="">
                    <a:hlinkClick xmlns:a="http://schemas.openxmlformats.org/drawingml/2006/main" r:id="rId4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181" descr="">
                            <a:hlinkClick r:id="rId4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7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перевезення вантажів і пасажирів водним транспортом (</w:t>
            </w:r>
            <w:hyperlink r:id="rId408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01.10.2014 №275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1-вод (кварталь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67" name="Рисунок 186" descr="">
                    <a:hlinkClick xmlns:a="http://schemas.openxmlformats.org/drawingml/2006/main" r:id="rId4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186" descr="">
                            <a:hlinkClick r:id="rId4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68" name="Рисунок 187" descr="">
                    <a:hlinkClick xmlns:a="http://schemas.openxmlformats.org/drawingml/2006/main" r:id="rId4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187" descr="">
                            <a:hlinkClick r:id="rId4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8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роботу підприємства водного транспорту (</w:t>
            </w:r>
            <w:hyperlink r:id="rId413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01.10.2014 №275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1-вод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69" name="Рисунок 188" descr="">
                    <a:hlinkClick xmlns:a="http://schemas.openxmlformats.org/drawingml/2006/main" r:id="rId4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Рисунок 188" descr="">
                            <a:hlinkClick r:id="rId4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70" name="Рисунок 189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189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9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основні показники роботи авіаційного підприємства (</w:t>
            </w:r>
            <w:hyperlink r:id="rId418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5.05.2015 №11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1-ЦА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71" name="Рисунок 190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190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72" name="Рисунок 191" descr="">
                    <a:hlinkClick xmlns:a="http://schemas.openxmlformats.org/drawingml/2006/main" r:id="rId4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91" descr="">
                            <a:hlinkClick r:id="rId4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0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транспортування вантажів трубопроводами (</w:t>
            </w:r>
            <w:hyperlink r:id="rId423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5.05.2015 №112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2-труб (місячна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73" name="Рисунок 192" descr="">
                    <a:hlinkClick xmlns:a="http://schemas.openxmlformats.org/drawingml/2006/main" r:id="rId4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92" descr="">
                            <a:hlinkClick r:id="rId4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74" name="Рисунок 193" descr="">
                    <a:hlinkClick xmlns:a="http://schemas.openxmlformats.org/drawingml/2006/main" r:id="rId4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93" descr="">
                            <a:hlinkClick r:id="rId4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0" w:name="Туризм"/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Туризм</w:t>
            </w:r>
            <w:bookmarkEnd w:id="10"/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1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дитячого закладу оздоровлення та відпочинку за літо 20 ___ року (</w:t>
            </w:r>
            <w:hyperlink r:id="rId428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18.12.2015 №360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ОТ  (один раз на рік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75" name="Рисунок 194" descr="">
                    <a:hlinkClick xmlns:a="http://schemas.openxmlformats.org/drawingml/2006/main" r:id="rId4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94" descr="">
                            <a:hlinkClick r:id="rId4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76" name="Рисунок 195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195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2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про діяльність колективного засобу розміщування за 20__ рік (</w:t>
            </w:r>
            <w:hyperlink r:id="rId433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20.11.2015 №338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КЗР (річна)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 w:eastAsia="uk-UA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для юридичних осіб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77" name="Рисунок 196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196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КЗР (річна)</w:t>
              <w:br/>
              <w:t>для фізичних осіб–підприємців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78" name="Рисунок 197" descr="">
                    <a:hlinkClick xmlns:a="http://schemas.openxmlformats.org/drawingml/2006/main" r:id="rId4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197" descr="">
                            <a:hlinkClick r:id="rId4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79" name="Рисунок 198" descr="">
                    <a:hlinkClick xmlns:a="http://schemas.openxmlformats.org/drawingml/2006/main" r:id="rId4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Рисунок 198" descr="">
                            <a:hlinkClick r:id="rId4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3.</w:t>
            </w:r>
          </w:p>
        </w:tc>
        <w:tc>
          <w:tcPr>
            <w:tcW w:w="5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туристичну діяльність за  20__ рік (</w:t>
            </w:r>
            <w:hyperlink r:id="rId440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30.11.2012 №498</w:t>
              </w:r>
            </w:hyperlink>
            <w:r>
              <w:rPr>
                <w:rFonts w:eastAsia="Times New Roman" w:cs="Verdana" w:ascii="Verdana" w:hAnsi="Verdana"/>
                <w:color w:val="1D5CB6"/>
                <w:sz w:val="20"/>
                <w:szCs w:val="20"/>
                <w:lang w:eastAsia="uk-UA"/>
              </w:rPr>
              <w:t xml:space="preserve"> (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і змінами)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туризм (річна)</w:t>
              <w:br/>
              <w:t>для юридичних осіб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80" name="Рисунок 199" descr="">
                    <a:hlinkClick xmlns:a="http://schemas.openxmlformats.org/drawingml/2006/main" r:id="rId4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199" descr="">
                            <a:hlinkClick r:id="rId4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туризм (річна)</w:t>
              <w:br/>
              <w:t>для фізичних осіб–підприємців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81" name="Рисунок 200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200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82" name="Рисунок 201" descr="">
                    <a:hlinkClick xmlns:a="http://schemas.openxmlformats.org/drawingml/2006/main" r:id="rId4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201" descr="">
                            <a:hlinkClick r:id="rId4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sz w:val="24"/>
          <w:szCs w:val="24"/>
          <w:lang w:eastAsia="uk-UA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center"/>
        <w:rPr/>
      </w:pPr>
      <w:r>
        <w:rPr/>
        <w:t>Державні фінанси, податки та публічний сектор</w:t>
      </w:r>
    </w:p>
    <w:tbl>
      <w:tblPr>
        <w:tblW w:w="5050" w:type="pct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5969"/>
        <w:gridCol w:w="2893"/>
        <w:gridCol w:w="933"/>
      </w:tblGrid>
      <w:tr>
        <w:trPr/>
        <w:tc>
          <w:tcPr>
            <w:tcW w:w="7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5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про поставку продукції (товарів, послуг) військового та спеціального призначення (</w:t>
            </w:r>
            <w:hyperlink r:id="rId44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16.07.2015 №168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(зі змінами)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ПО (поставки) (місячна)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83" name="Рисунок 206" descr="">
                    <a:hlinkClick xmlns:a="http://schemas.openxmlformats.org/drawingml/2006/main" r:id="rId4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206" descr="">
                            <a:hlinkClick r:id="rId4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84" name="Рисунок 207" descr="">
                    <a:hlinkClick xmlns:a="http://schemas.openxmlformats.org/drawingml/2006/main" r:id="rId4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207" descr="">
                            <a:hlinkClick r:id="rId4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7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5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про поставку (закупівлю) продукції (товарів, послуг) за державним оборонним замовленням</w:t>
              <w:br/>
              <w:t>(</w:t>
            </w:r>
            <w:hyperlink r:id="rId45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01.08.2013 №236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ПО (зведена) (місячна)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85" name="Рисунок 208" descr="">
                    <a:hlinkClick xmlns:a="http://schemas.openxmlformats.org/drawingml/2006/main" r:id="rId4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208" descr="">
                            <a:hlinkClick r:id="rId4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86" name="Рисунок 209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209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7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5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виконання державного замовлення (</w:t>
            </w:r>
            <w:hyperlink r:id="rId45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2.12.2014 №37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держзамовлення (квартальна)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9865" cy="171450"/>
                  <wp:effectExtent l="0" t="0" r="0" b="0"/>
                  <wp:docPr id="187" name="Image1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’яснення щодо заповнення форми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89865" cy="171450"/>
                  <wp:effectExtent l="0" t="0" r="0" b="0"/>
                  <wp:docPr id="188" name="Image2" descr="">
                    <a:hlinkClick xmlns:a="http://schemas.openxmlformats.org/drawingml/2006/main" r:id="rId4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2" descr="">
                            <a:hlinkClick r:id="rId4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7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5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здійснення державних закупівель (</w:t>
            </w:r>
            <w:hyperlink r:id="rId46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2.11.2014 №334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торги (квартальна)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89" name="Рисунок 202" descr="">
                    <a:hlinkClick xmlns:a="http://schemas.openxmlformats.org/drawingml/2006/main" r:id="rId4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202" descr="">
                            <a:hlinkClick r:id="rId4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’яснення щодо заповнення форми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90" name="Рисунок 203" descr="">
                    <a:hlinkClick xmlns:a="http://schemas.openxmlformats.org/drawingml/2006/main" r:id="rId4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203" descr="">
                            <a:hlinkClick r:id="rId4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Зовнішньоекономічна діяльність та платіжний баланс</w:t>
      </w:r>
      <w:r>
        <w:rPr/>
        <w:t> </w:t>
      </w:r>
    </w:p>
    <w:tbl>
      <w:tblPr>
        <w:tblW w:w="5050" w:type="pct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084"/>
        <w:gridCol w:w="2695"/>
        <w:gridCol w:w="1036"/>
      </w:tblGrid>
      <w:tr>
        <w:trPr/>
        <w:tc>
          <w:tcPr>
            <w:tcW w:w="10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Зовнішня торгівля товарами</w:t>
            </w:r>
          </w:p>
        </w:tc>
      </w:tr>
      <w:tr>
        <w:trPr/>
        <w:tc>
          <w:tcPr>
            <w:tcW w:w="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6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експорт (імпорт) товарів, що не проходять митного декларування (</w:t>
            </w:r>
            <w:hyperlink r:id="rId46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24.09.2013 №28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-ЗЕЗ (місячна)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91" name="Рисунок 210" descr="">
                    <a:hlinkClick xmlns:a="http://schemas.openxmlformats.org/drawingml/2006/main" r:id="rId4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210" descr="">
                            <a:hlinkClick r:id="rId4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92" name="Рисунок 211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211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6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придбання (продаж) товарів для забезпечення життєдіяльності транспортних засобів, потреб пасажирів та членів екіпажу (</w:t>
            </w:r>
            <w:hyperlink r:id="rId47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5.09.2012 №375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4-ЗЕЗ (квартальна)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93" name="Рисунок 21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21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94" name="Рисунок 213" descr="">
                    <a:hlinkClick xmlns:a="http://schemas.openxmlformats.org/drawingml/2006/main" r:id="rId4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213" descr="">
                            <a:hlinkClick r:id="rId4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6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експорт (імпорт) продукції (товарів, послуг) військового призначення та подвійного використання (</w:t>
            </w:r>
            <w:hyperlink r:id="rId47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1.07.2014 №211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ЕІО (місячна)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95" name="Рисунок 214" descr="">
                    <a:hlinkClick xmlns:a="http://schemas.openxmlformats.org/drawingml/2006/main" r:id="rId4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214" descr="">
                            <a:hlinkClick r:id="rId4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96" name="Рисунок 215" descr="">
                    <a:hlinkClick xmlns:a="http://schemas.openxmlformats.org/drawingml/2006/main" r:id="rId4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215" descr="">
                            <a:hlinkClick r:id="rId4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Зовнішня торгівля послугами</w:t>
            </w:r>
          </w:p>
        </w:tc>
      </w:tr>
      <w:tr>
        <w:trPr/>
        <w:tc>
          <w:tcPr>
            <w:tcW w:w="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6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експорт (імпорт) послуг (</w:t>
            </w:r>
            <w:hyperlink r:id="rId48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2.12.2013 №36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9-ЗЕЗ (квартальна)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97" name="Рисунок 216" descr="">
                    <a:hlinkClick xmlns:a="http://schemas.openxmlformats.org/drawingml/2006/main" r:id="rId4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216" descr="">
                            <a:hlinkClick r:id="rId4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98" name="Рисунок 217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217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Інвестиції зовнішньоекономічної діяльності</w:t>
            </w:r>
          </w:p>
        </w:tc>
      </w:tr>
      <w:tr>
        <w:trPr/>
        <w:tc>
          <w:tcPr>
            <w:tcW w:w="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.</w:t>
            </w:r>
          </w:p>
        </w:tc>
        <w:tc>
          <w:tcPr>
            <w:tcW w:w="6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прямі іноземні інвестиції (</w:t>
            </w:r>
            <w:hyperlink r:id="rId48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3.10.2014 №29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0-зез (квартальна)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199" name="Рисунок 218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218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00" name="Рисунок 219" descr="">
                    <a:hlinkClick xmlns:a="http://schemas.openxmlformats.org/drawingml/2006/main" r:id="rId4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Рисунок 219" descr="">
                            <a:hlinkClick r:id="rId4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.</w:t>
            </w:r>
          </w:p>
        </w:tc>
        <w:tc>
          <w:tcPr>
            <w:tcW w:w="6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прямі інвестиції за кордон (</w:t>
            </w:r>
            <w:hyperlink r:id="rId49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3.10.2014 №29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3-зез (квартальна)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01" name="Рисунок 220" descr="">
                    <a:hlinkClick xmlns:a="http://schemas.openxmlformats.org/drawingml/2006/main" r:id="rId4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Рисунок 220" descr="">
                            <a:hlinkClick r:id="rId4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02" name="Рисунок 221" descr="">
                    <a:hlinkClick xmlns:a="http://schemas.openxmlformats.org/drawingml/2006/main" r:id="rId4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Рисунок 221" descr="">
                            <a:hlinkClick r:id="rId4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.</w:t>
            </w:r>
          </w:p>
        </w:tc>
        <w:tc>
          <w:tcPr>
            <w:tcW w:w="6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взаємозв’язки підприємства з прямими іноземними інвестиціями в рамках відносин прямого інвестування (</w:t>
            </w:r>
            <w:hyperlink r:id="rId49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3.10.2014 №29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1-зез (ВПІ) (річна)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03" name="Рисунок 222" descr="">
                    <a:hlinkClick xmlns:a="http://schemas.openxmlformats.org/drawingml/2006/main" r:id="rId4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222" descr="">
                            <a:hlinkClick r:id="rId4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04" name="Рисунок 223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Рисунок 223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8.</w:t>
            </w:r>
          </w:p>
        </w:tc>
        <w:tc>
          <w:tcPr>
            <w:tcW w:w="6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Звіт про взаємозв’язки підприємства - прямого інвестора в  рамках відносин прямого інвестування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 (</w:t>
            </w:r>
            <w:hyperlink r:id="rId502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3.10.2014 №29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12-зез (ВПІ) (річна)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05" name="Рисунок 224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224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06" name="Рисунок 225" descr="">
                    <a:hlinkClick xmlns:a="http://schemas.openxmlformats.org/drawingml/2006/main" r:id="rId5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Рисунок 225" descr="">
                            <a:hlinkClick r:id="rId5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Ціни </w:t>
      </w:r>
    </w:p>
    <w:tbl>
      <w:tblPr>
        <w:tblW w:w="5050" w:type="pct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005"/>
        <w:gridCol w:w="2736"/>
        <w:gridCol w:w="1071"/>
      </w:tblGrid>
      <w:tr>
        <w:trPr/>
        <w:tc>
          <w:tcPr>
            <w:tcW w:w="10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Споживчі ціни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6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Середні ціни та індивідуальні індекси цін на споживчі товари (</w:t>
            </w:r>
            <w:hyperlink r:id="rId507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4.07.2014 №20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ТІ (місячна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07" name="Рисунок 226" descr="">
                    <a:hlinkClick xmlns:a="http://schemas.openxmlformats.org/drawingml/2006/main" r:id="rId5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Рисунок 226" descr="">
                            <a:hlinkClick r:id="rId5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6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Середні ціни та індивідуальні індекси цін і тарифів на послуги (</w:t>
            </w:r>
            <w:hyperlink r:id="rId510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4.07.2014 №20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ПІ (місячна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08" name="Рисунок 227" descr="">
                    <a:hlinkClick xmlns:a="http://schemas.openxmlformats.org/drawingml/2006/main" r:id="rId5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227" descr="">
                            <a:hlinkClick r:id="rId5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005"/>
        <w:gridCol w:w="2736"/>
        <w:gridCol w:w="1071"/>
      </w:tblGrid>
      <w:tr>
        <w:trPr/>
        <w:tc>
          <w:tcPr>
            <w:tcW w:w="10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Ціни виробників</w:t>
            </w:r>
          </w:p>
        </w:tc>
      </w:tr>
      <w:tr>
        <w:trPr/>
        <w:tc>
          <w:tcPr>
            <w:tcW w:w="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6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ціни виробників промислової продукції (</w:t>
            </w:r>
            <w:hyperlink r:id="rId513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4.07.2014 №20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ціни (пром) (місячна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09" name="Рисунок 228" descr="">
                    <a:hlinkClick xmlns:a="http://schemas.openxmlformats.org/drawingml/2006/main" r:id="rId5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228" descr="">
                            <a:hlinkClick r:id="rId5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10" name="Рисунок 229" descr="">
                    <a:hlinkClick xmlns:a="http://schemas.openxmlformats.org/drawingml/2006/main" r:id="rId5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229" descr="">
                            <a:hlinkClick r:id="rId5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6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ціни придбання матеріальних ресурсів у будівництві (</w:t>
            </w:r>
            <w:hyperlink r:id="rId518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4.07.2014 №20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ціни (буд) (місячна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11" name="Рисунок 230" descr="">
                    <a:hlinkClick xmlns:a="http://schemas.openxmlformats.org/drawingml/2006/main" r:id="rId5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230" descr="">
                            <a:hlinkClick r:id="rId5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12" name="Рисунок 231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231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.</w:t>
            </w:r>
          </w:p>
        </w:tc>
        <w:tc>
          <w:tcPr>
            <w:tcW w:w="6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Звіт про тарифи на послуги мобільного (стільникового) зв’язку  для підприємств, установ, організацій </w:t>
            </w:r>
            <w:r>
              <w:rPr>
                <w:rFonts w:eastAsia="Times New Roman" w:cs="Verdana" w:ascii="Verdana" w:hAnsi="Verdana"/>
                <w:color w:val="1D5CB6"/>
                <w:sz w:val="20"/>
                <w:szCs w:val="20"/>
                <w:lang w:eastAsia="uk-UA"/>
              </w:rPr>
              <w:t>(</w:t>
            </w:r>
            <w:hyperlink r:id="rId523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21.11.2012 №47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тариф (мобіл) (місячна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13" name="Рисунок 232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232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.</w:t>
            </w:r>
          </w:p>
        </w:tc>
        <w:tc>
          <w:tcPr>
            <w:tcW w:w="6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тарифи та доходи на транспортування вантажів трубопроводами (</w:t>
            </w:r>
            <w:hyperlink r:id="rId526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4.07.2014 №20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тариф (труб) (квартальна, річна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14" name="Рисунок 233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Рисунок 233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7.</w:t>
            </w:r>
          </w:p>
        </w:tc>
        <w:tc>
          <w:tcPr>
            <w:tcW w:w="6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ціни на ринку житла (</w:t>
            </w:r>
            <w:hyperlink r:id="rId529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4.07.2014 №20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ціни (житло) (квартальна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15" name="Рисунок 234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Рисунок 234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16" name="Рисунок 235" descr="">
                    <a:hlinkClick xmlns:a="http://schemas.openxmlformats.org/drawingml/2006/main" r:id="rId5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Рисунок 235" descr="">
                            <a:hlinkClick r:id="rId5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Наука, технології та інноваці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tbl>
      <w:tblPr>
        <w:tblW w:w="5050" w:type="pct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094"/>
        <w:gridCol w:w="2757"/>
        <w:gridCol w:w="1008"/>
      </w:tblGrid>
      <w:tr>
        <w:trPr/>
        <w:tc>
          <w:tcPr>
            <w:tcW w:w="10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Наука</w:t>
            </w:r>
          </w:p>
        </w:tc>
      </w:tr>
      <w:tr>
        <w:trPr/>
        <w:tc>
          <w:tcPr>
            <w:tcW w:w="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6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Звіт про виконання наукових та науково-технічних робіт (</w:t>
            </w:r>
            <w:hyperlink r:id="rId534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20.11.2014 №352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)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 xml:space="preserve"> (зі змінами)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1-наука (піврічна)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17" name="Рисунок 236" descr="">
                    <a:hlinkClick xmlns:a="http://schemas.openxmlformats.org/drawingml/2006/main" r:id="rId5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Рисунок 236" descr="">
                            <a:hlinkClick r:id="rId5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18" name="Рисунок 237" descr="">
                    <a:hlinkClick xmlns:a="http://schemas.openxmlformats.org/drawingml/2006/main" r:id="rId5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237" descr="">
                            <a:hlinkClick r:id="rId5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6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виконання наукових та науково-технічних робіт (</w:t>
            </w:r>
            <w:hyperlink r:id="rId539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20.11.2012 №471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 (зі змінами)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-наука (річна)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19" name="Рисунок 238" descr="">
                    <a:hlinkClick xmlns:a="http://schemas.openxmlformats.org/drawingml/2006/main" r:id="rId5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238" descr="">
                            <a:hlinkClick r:id="rId5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20" name="Рисунок 23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23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6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  про виконання наукових та науково-технічних робіт військового призначення (</w:t>
            </w:r>
            <w:hyperlink r:id="rId544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1.07.2014 №211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 xml:space="preserve"> (зі змінами)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НО (наука/ оборона) (квартальна)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21" name="Рисунок 252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252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22" name="Рисунок 253" descr="">
                    <a:hlinkClick xmlns:a="http://schemas.openxmlformats.org/drawingml/2006/main" r:id="rId5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Рисунок 253" descr="">
                            <a:hlinkClick r:id="rId5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6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  про виконання державного оборонного замовлення на науково-дослідні і дослідно-конструкторські роботи (</w:t>
            </w:r>
            <w:hyperlink r:id="rId549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1.07.2014 №211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-НО (наука/ оборона) (квартальна)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23" name="Рисунок 254" descr="">
                    <a:hlinkClick xmlns:a="http://schemas.openxmlformats.org/drawingml/2006/main" r:id="rId5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Рисунок 254" descr="">
                            <a:hlinkClick r:id="rId5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24" name="Рисунок 255" descr="">
                    <a:hlinkClick xmlns:a="http://schemas.openxmlformats.org/drawingml/2006/main" r:id="rId5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Рисунок 255" descr="">
                            <a:hlinkClick r:id="rId5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.</w:t>
            </w:r>
          </w:p>
        </w:tc>
        <w:tc>
          <w:tcPr>
            <w:tcW w:w="6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Звіт про виконання державного оборонного замовлення на науково-дослідні й дослідно-конструкторські роботи (</w:t>
            </w:r>
            <w:hyperlink r:id="rId554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01.08.2013 №236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)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5-НО наука/ оборона (зведена) (квартальна)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25" name="Рисунок 256" descr="">
                    <a:hlinkClick xmlns:a="http://schemas.openxmlformats.org/drawingml/2006/main" r:id="rId5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Рисунок 256" descr="">
                            <a:hlinkClick r:id="rId5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'яснення щодо заповнення фор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26" name="Рисунок 25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Рисунок 25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eastAsia="uk-UA"/>
              </w:rPr>
              <w:t>Технології та інновації</w:t>
            </w:r>
          </w:p>
        </w:tc>
      </w:tr>
      <w:tr>
        <w:trPr/>
        <w:tc>
          <w:tcPr>
            <w:tcW w:w="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6.</w:t>
            </w:r>
          </w:p>
        </w:tc>
        <w:tc>
          <w:tcPr>
            <w:tcW w:w="6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Обстеження інноваційної діяльності промислового підприємства (</w:t>
            </w:r>
            <w:r>
              <w:rPr>
                <w:rFonts w:eastAsia="Times New Roman" w:cs="Verdana" w:ascii="Verdana" w:hAnsi="Verdana"/>
                <w:color w:val="1D5CB6"/>
                <w:sz w:val="20"/>
                <w:szCs w:val="20"/>
                <w:u w:val="single"/>
                <w:shd w:fill="FFFFFF" w:val="clear"/>
                <w:lang w:eastAsia="uk-UA"/>
              </w:rPr>
              <w:t xml:space="preserve">10.11.2015 №319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)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1-інновація (річна)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27" name="Рисунок 258" descr="">
                    <a:hlinkClick xmlns:a="http://schemas.openxmlformats.org/drawingml/2006/main" r:id="rId5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Рисунок 258" descr="">
                            <a:hlinkClick r:id="rId5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28" name="Рисунок 259" descr="">
                    <a:hlinkClick xmlns:a="http://schemas.openxmlformats.org/drawingml/2006/main" r:id="rId5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Рисунок 259" descr="">
                            <a:hlinkClick r:id="rId5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Навколишнє середовище </w:t>
      </w:r>
    </w:p>
    <w:tbl>
      <w:tblPr>
        <w:tblW w:w="5050" w:type="pct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056"/>
        <w:gridCol w:w="2891"/>
        <w:gridCol w:w="932"/>
      </w:tblGrid>
      <w:tr>
        <w:trPr/>
        <w:tc>
          <w:tcPr>
            <w:tcW w:w="6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6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про охорону атмосферного повітря (</w:t>
            </w:r>
            <w:hyperlink r:id="rId563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27.11.2015 №345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-ТП (повітря) (річна)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29" name="Рисунок 262" descr="">
                    <a:hlinkClick xmlns:a="http://schemas.openxmlformats.org/drawingml/2006/main" r:id="rId5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Рисунок 262" descr="">
                            <a:hlinkClick r:id="rId5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30" name="Рисунок 26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Рисунок 26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6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Витрати на охорону навколишнього природного середовища та екологічні платежі за 20__ рік (</w:t>
            </w:r>
            <w:hyperlink r:id="rId568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30.09.2015 №259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) (зі змінами)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екологічні витрати (річна)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31" name="Рисунок 26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Рисунок 26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Інструкція щодо заповнення форми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705" cy="161290"/>
                  <wp:effectExtent l="0" t="0" r="0" b="0"/>
                  <wp:docPr id="232" name="Рисунок 265" descr="">
                    <a:hlinkClick xmlns:a="http://schemas.openxmlformats.org/drawingml/2006/main" r:id="rId5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Рисунок 265" descr="">
                            <a:hlinkClick r:id="rId5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Роз’яснення щодо заповнення форми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33" name="Рисунок 266" descr="">
                    <a:hlinkClick xmlns:a="http://schemas.openxmlformats.org/drawingml/2006/main" r:id="rId5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Рисунок 266" descr="">
                            <a:hlinkClick r:id="rId5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6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Утворення та поводження з відходами за 20__ рік (</w:t>
            </w:r>
            <w:hyperlink r:id="rId575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uk-UA"/>
                </w:rPr>
                <w:t>19.08.2014 №243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-відходи (річна)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34" name="Рисунок 267" descr="">
                    <a:hlinkClick xmlns:a="http://schemas.openxmlformats.org/drawingml/2006/main" r:id="rId5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267" descr="">
                            <a:hlinkClick r:id="rId5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перелік категорій відходів за матеріалом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35" name="Рисунок 268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268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перелік груп відходів за небезпечними складниками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36" name="Рисунок 269" descr="">
                    <a:hlinkClick xmlns:a="http://schemas.openxmlformats.org/drawingml/2006/main" r:id="rId5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269" descr="">
                            <a:hlinkClick r:id="rId5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перелік операцій з утилізації та видалення відходів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37" name="Рисунок 270" descr="">
                    <a:hlinkClick xmlns:a="http://schemas.openxmlformats.org/drawingml/2006/main" r:id="rId5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Рисунок 270" descr="">
                            <a:hlinkClick r:id="rId5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Інформаційне суспільство </w:t>
      </w:r>
    </w:p>
    <w:tbl>
      <w:tblPr>
        <w:tblW w:w="5050" w:type="pct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023"/>
        <w:gridCol w:w="2931"/>
        <w:gridCol w:w="937"/>
      </w:tblGrid>
      <w:tr>
        <w:trPr/>
        <w:tc>
          <w:tcPr>
            <w:tcW w:w="6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60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Звіт про діяльність операторів, провайдерів телекомунікацій та поштового зв’</w:t>
            </w: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ru-RU"/>
              </w:rPr>
              <w:t>язку 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</w:t>
            </w:r>
            <w:hyperlink r:id="rId584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lang w:eastAsia="ru-RU"/>
                </w:rPr>
                <w:t>16.10.2015 №297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 зі змінами)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14-зв’язок (квартальна)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38" name="Рисунок 271" descr="">
                    <a:hlinkClick xmlns:a="http://schemas.openxmlformats.org/drawingml/2006/main" r:id="rId5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Рисунок 271" descr="">
                            <a:hlinkClick r:id="rId5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39" name="Рисунок 272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Рисунок 272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60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Використання інформаційно-комунікаційних технологій на підприємствах (</w:t>
            </w:r>
            <w:hyperlink r:id="rId589">
              <w:r>
                <w:rPr>
                  <w:rStyle w:val="InternetLink"/>
                  <w:rFonts w:eastAsia="Times New Roman" w:cs="Verdana" w:ascii="Verdana" w:hAnsi="Verdana"/>
                  <w:color w:val="1D5CB6"/>
                  <w:sz w:val="20"/>
                  <w:szCs w:val="20"/>
                  <w:u w:val="single"/>
                  <w:shd w:fill="FFFFFF" w:val="clear"/>
                  <w:lang w:eastAsia="uk-UA"/>
                </w:rPr>
                <w:t>19.11.2014 №351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 xml:space="preserve">)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  <w:t>(зі змінами)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1-ІКТ (річна)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40" name="Рисунок 273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Рисунок 273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eastAsia="uk-UA"/>
              </w:rPr>
              <w:t>Роз'яснення щодо заповнення форми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6690" cy="173990"/>
                  <wp:effectExtent l="0" t="0" r="0" b="0"/>
                  <wp:docPr id="241" name="Рисунок 274" descr="">
                    <a:hlinkClick xmlns:a="http://schemas.openxmlformats.org/drawingml/2006/main" r:id="rId5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Рисунок 274" descr="">
                            <a:hlinkClick r:id="rId5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rv2.ukrstat.gov.ua/norm_doc/2015/172/172_2015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csrv2.ukrstat.gov.ua/norm_doc/2015/172/1_PV_mis_16.zi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csrv2.ukrstat.gov.ua/norm_doc/2013/67/instr_1pv_m.zi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csrv2.ukrstat.gov.ua/albom/albom_2016/roz/roz_1&#1055;&#1042;mis.zip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csrv2.ukrstat.gov.ua/norm_doc/2006/466/inst_kilki_prac.zip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csrv2.ukrstat.gov.ua/norm_doc/2004/5/inst_st_zarplat.zip" TargetMode="External"/><Relationship Id="rId13" Type="http://schemas.openxmlformats.org/officeDocument/2006/relationships/hyperlink" Target="http://csrv2.ukrstat.gov.ua/norm_doc/2015/172/172_2015.htm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csrv2.ukrstat.gov.ua/norm_doc/2015/172/1_PV_kv_16.zi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csrv2.ukrstat.gov.ua/norm_doc/2013/68/instr_1pv_kv.zi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csrv2.ukrstat.gov.ua/albom/albom_2016/roz/roz_1&#1055;&#1042;kv.zip" TargetMode="External"/><Relationship Id="rId20" Type="http://schemas.openxmlformats.org/officeDocument/2006/relationships/hyperlink" Target="http://csrv2.ukrstat.gov.ua/norm_doc/2015/149/149_2015.htm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csrv2.ukrstat.gov.ua/norm_doc/2015/149/1_PV_up_16.zi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csrv2.ukrstat.gov.ua/albom/albom_2016/roz/roz_1_pv_umovi_%20praci_2016.zi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csrv2.ukrstat.gov.ua/norm_doc/2014/224/9_DS_15.zi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csrv2.ukrstat.gov.ua/norm_doc/rozyasn/2014/1_1_ryn_praci/roz_9_DS_15.zip" TargetMode="External"/><Relationship Id="rId29" Type="http://schemas.openxmlformats.org/officeDocument/2006/relationships/hyperlink" Target="http://csrv2.ukrstat.gov.ua/norm_doc/2012/500/500_2012.htm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csrv2.ukrstat.gov.ua/norm_doc/2012/500/2_3_nk_%2013.zi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csrv2.ukrstat.gov.ua/norm_doc/rozyasn/2012/28_roz_2_3_nk_13.zip" TargetMode="External"/><Relationship Id="rId34" Type="http://schemas.openxmlformats.org/officeDocument/2006/relationships/hyperlink" Target="http://csrv2.ukrstat.gov.ua/norm_doc/2010/317/317_2010.htm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csrv2.ukrstat.gov.ua/norm_doc/2010/317/77_rvk_11.zip" TargetMode="External"/><Relationship Id="rId37" Type="http://schemas.openxmlformats.org/officeDocument/2006/relationships/hyperlink" Target="http://www.ukrstat.gov.ua/norm_doc/2015/359/359_2015.htm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csrv2.ukrstat.gov.ua/norm_doc/2013/320/85_k_13.zi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csrv2.ukrstat.gov.ua/norm_doc/rozyasn/2013/28_osvita/roz_85_k.zip" TargetMode="External"/><Relationship Id="rId42" Type="http://schemas.openxmlformats.org/officeDocument/2006/relationships/hyperlink" Target="http://csrv2.ukrstat.gov.ua/norm_doc/2014/204/204_2014.htm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csrv2.ukrstat.gov.ua/norm_doc/2014/204/1_nk_15.zi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csrv2.ukrstat.gov.ua/norm_doc/rozyasn/2014/1_2_osvita/roz_1_NK.zip" TargetMode="External"/><Relationship Id="rId47" Type="http://schemas.openxmlformats.org/officeDocument/2006/relationships/hyperlink" Target="http://csrv2.ukrstat.gov.ua/norm_doc/2014/242/242_2014.htm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csrv2.ukrstat.gov.ua/norm_doc/2014/242/7_tnv_14.zi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csrv2.ukrstat.gov.ua/norm_doc/rozyasn/2014/1_3_ohor_zd/roz_7_tnv.zip" TargetMode="External"/><Relationship Id="rId52" Type="http://schemas.openxmlformats.org/officeDocument/2006/relationships/hyperlink" Target="http://csrv2.ukrstat.gov.ua/norm_doc/2014/320/320_2014.htm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csrv2.ukrstat.gov.ua/norm_doc/2014/320/1_sub_zhkg_15.zi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csrv2.ukrstat.gov.ua/norm_doc/rozyasn/2014/1_5_soc_zah/roz_1_sub_zhkg_15.zip" TargetMode="External"/><Relationship Id="rId57" Type="http://schemas.openxmlformats.org/officeDocument/2006/relationships/hyperlink" Target="http://csrv2.ukrstat.gov.ua/norm_doc/2014/321/321_2014.htm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csrv2.ukrstat.gov.ua/norm_doc/2014/321/1_sub_pal_15.zi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csrv2.ukrstat.gov.ua/norm_doc/rozyasn/2014/1_5_soc_zah/roz_1_sub_pal_15.zip" TargetMode="External"/><Relationship Id="rId62" Type="http://schemas.openxmlformats.org/officeDocument/2006/relationships/hyperlink" Target="http://csrv2.ukrstat.gov.ua/norm_doc/2014/389/389_2014.htm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csrv2.ukrstat.gov.ua/norm_doc/2014/389/1_zh_fond_15.zi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csrv2.ukrstat.gov.ua/norm_doc/rozyasn/2014/1_6_nas_p_zhyt/roz_1_zh_fond_15.zip" TargetMode="External"/><Relationship Id="rId67" Type="http://schemas.openxmlformats.org/officeDocument/2006/relationships/hyperlink" Target="http://csrv2.ukrstat.gov.ua/norm_doc/2013/314/314_2013.htm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csrv2.ukrstat.gov.ua/norm_doc/2013/314/1_zab_zhrg_14.zi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csrv2.ukrstat.gov.ua/norm_doc/rozyasn/2013/26_neruh/roz_1_zab_zhkg.zip" TargetMode="External"/><Relationship Id="rId72" Type="http://schemas.openxmlformats.org/officeDocument/2006/relationships/hyperlink" Target="http://www.ukrstat.gov.ua/norm_doc/2015/322/322_2015.htm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csrv2.ukrstat.gov.ua/norm_doc/2009/354/1_ap.zi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csrv2.ukrstat.gov.ua/norm_doc/2009/405/inst_1_ap.zip" TargetMode="External"/><Relationship Id="rId77" Type="http://schemas.openxmlformats.org/officeDocument/2006/relationships/hyperlink" Target="http://www.ukrstat.gov.ua/norm_doc/2013/317/317_2013.htm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csrv2.ukrstat.gov.ua/norm_doc/2013/317/8_nk_14.zi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csrv2.ukrstat.gov.ua/norm_doc/2010/402/inst_8_nk_11.zip" TargetMode="External"/><Relationship Id="rId82" Type="http://schemas.openxmlformats.org/officeDocument/2006/relationships/hyperlink" Target="http://www.ukrstat.gov.ua/norm_doc/2013/318/318_2013.htm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csrv2.ukrstat.gov.ua/norm_doc/2013/318/9_nk_14.zi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csrv2.ukrstat.gov.ua/norm_doc/2010/380/inst_9_nk_11.zip" TargetMode="External"/><Relationship Id="rId87" Type="http://schemas.openxmlformats.org/officeDocument/2006/relationships/hyperlink" Target="http://www.ukrstat.gov.ua/norm_doc/2013/319/319_2013.htm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csrv2.ukrstat.gov.ua/norm_doc/2013/319/12_nk_14.zi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csrv2.ukrstat.gov.ua/norm_doc/2010/391/inst_12_nk_11.zip" TargetMode="External"/><Relationship Id="rId92" Type="http://schemas.openxmlformats.org/officeDocument/2006/relationships/hyperlink" Target="http://csrv2.ukrstat.gov.ua/norm_doc/2015/179/179_2015.htm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csrv2.ukrstat.gov.ua/norm_doc/2015/179/1_grom_org_16.zi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csrv2.ukrstat.gov.ua/albom/albom_2016/roz/roz_1_GO.zip" TargetMode="External"/><Relationship Id="rId97" Type="http://schemas.openxmlformats.org/officeDocument/2006/relationships/hyperlink" Target="http://csrv2.ukrstat.gov.ua/norm_doc/2014/319/319_2014.htm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csrv2.ukrstat.gov.ua/norm_doc/2014/319/2K_P_2015.zip" TargetMode="External"/><Relationship Id="rId100" Type="http://schemas.openxmlformats.org/officeDocument/2006/relationships/hyperlink" Target="http://csrv2.ukrstat.gov.ua/norm_doc/2014/319/319_2014.htm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csrv2.ukrstat.gov.ua/norm_doc/2014/319/2K_P_inv_2015.zip" TargetMode="External"/><Relationship Id="rId103" Type="http://schemas.openxmlformats.org/officeDocument/2006/relationships/hyperlink" Target="http://csrv2.ukrstat.gov.ua/norm_doc/2014/319/319_2014.htm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csrv2.ukrstat.gov.ua/norm_doc/2014/319/2K_B_2015.zip" TargetMode="External"/><Relationship Id="rId106" Type="http://schemas.openxmlformats.org/officeDocument/2006/relationships/hyperlink" Target="http://csrv2.ukrstat.gov.ua/norm_doc/2014/319/319_2014.htm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csrv2.ukrstat.gov.ua/norm_doc/2014/319/2K_T_2015.zip" TargetMode="External"/><Relationship Id="rId109" Type="http://schemas.openxmlformats.org/officeDocument/2006/relationships/hyperlink" Target="http://csrv2.ukrstat.gov.ua/norm_doc/2014/319/319_2014.htm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csrv2.ukrstat.gov.ua/norm_doc/2014/319/2K_SP_2015.zip" TargetMode="External"/><Relationship Id="rId112" Type="http://schemas.openxmlformats.org/officeDocument/2006/relationships/hyperlink" Target="http://csrv2.ukrstat.gov.ua/norm_doc/2014/319/319_2014.htm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csrv2.ukrstat.gov.ua/norm_doc/2014/319/2K_S_2015.zip" TargetMode="External"/><Relationship Id="rId115" Type="http://schemas.openxmlformats.org/officeDocument/2006/relationships/hyperlink" Target="http://csrv2.ukrstat.gov.ua/norm_doc/2014/273/273_2014.htm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csrv2.ukrstat.gov.ua/norm_doc/2014/273/1_pidpr_rik_15.zi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csrv2.ukrstat.gov.ua/norm_doc/rozyasn/2014/2_2_econ_diyal/roz_1_pidpr_rik_15.zip" TargetMode="External"/><Relationship Id="rId120" Type="http://schemas.openxmlformats.org/officeDocument/2006/relationships/hyperlink" Target="http://csrv2.ukrstat.gov.ua/norm_doc/2014/273/273_2014.htm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csrv2.ukrstat.gov.ua/norm_doc/2014/273/1_pidpr_rik_kor_15.zi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csrv2.ukrstat.gov.ua/norm_doc/rozyasn/2014/2_2_econ_diyal/roz_1_pidpr_kor_15.zip" TargetMode="External"/><Relationship Id="rId125" Type="http://schemas.openxmlformats.org/officeDocument/2006/relationships/hyperlink" Target="http://csrv2.ukrstat.gov.ua/norm_doc/2012/286/286.htm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csrv2.ukrstat.gov.ua/norm_doc/2012/286/1_B_13.zi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csrv2.ukrstat.gov.ua/norm_doc/rozyasn/2014/2_2_econ_diyal/roz_1_B_15.zip" TargetMode="External"/><Relationship Id="rId130" Type="http://schemas.openxmlformats.org/officeDocument/2006/relationships/hyperlink" Target="http://csrv2.ukrstat.gov.ua/norm_doc/2012/320/320.htm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csrv2.ukrstat.gov.ua/norm_doc/2013/242/2_B.zi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csrv2.ukrstat.gov.ua/norm_doc/rozyasn/2014/2_2_econ_diyal/roz_2_B_15.zip" TargetMode="External"/><Relationship Id="rId135" Type="http://schemas.openxmlformats.org/officeDocument/2006/relationships/hyperlink" Target="http://csrv2.ukrstat.gov.ua/norm_doc/2014/350/350_2014.htm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csrv2.ukrstat.gov.ua/norm_doc/2014/350/1_posl_kv_15.zi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csrv2.ukrstat.gov.ua/norm_doc/rozyasn/2014/2_2_econ_diyal/roz_1_posl_kv.zi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csrv2.ukrstat.gov.ua/norm_doc/2014/380/1_torg_mis_15.zi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csrv2.ukrstat.gov.ua/norm_doc/rozyasn/2014/2_2_econ_diyal/roz_1_torg_15.zip" TargetMode="External"/><Relationship Id="rId144" Type="http://schemas.openxmlformats.org/officeDocument/2006/relationships/hyperlink" Target="http://www.ukrstat.gov.ua/norm_doc/2015/351/351_2015.htm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csrv2.ukrstat.gov.ua/norm_doc/2014/349/1_torg_naft_ur_15.zi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csrv2.ukrstat.gov.ua/norm_doc/2014/349/1_torg_naft_fiz_15.zi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csrv2.ukrstat.gov.ua/norm_doc/rozyasn/2014/2_2_econ_diyal/roz_1_torg_naft_15.zi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csrv2.ukrstat.gov.ua/norm_doc/2014/380/3_torg_rv_rik_15.zip" TargetMode="External"/><Relationship Id="rId153" Type="http://schemas.openxmlformats.org/officeDocument/2006/relationships/image" Target="media/image3.png"/><Relationship Id="rId154" Type="http://schemas.openxmlformats.org/officeDocument/2006/relationships/hyperlink" Target="http://csrv2.ukrstat.gov.ua/norm_doc/2014/380/d_3_torg_15.zi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csrv2.ukrstat.gov.ua/norm_doc/rozyasn/2014/2_2_econ_diyal/roz_3_torg_15.zip" TargetMode="External"/><Relationship Id="rId157" Type="http://schemas.openxmlformats.org/officeDocument/2006/relationships/hyperlink" Target="http://csrv2.ukrstat.gov.ua/norm_doc/2014/349/349_2014.htm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csrv2.ukrstat.gov.ua/norm_doc/2014/349/7_torg_15.zi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csrv2.ukrstat.gov.ua/norm_doc/rozyasn/2014/2_2_econ_diyal/roz_7_torg_15.zip" TargetMode="External"/><Relationship Id="rId162" Type="http://schemas.openxmlformats.org/officeDocument/2006/relationships/hyperlink" Target="http://csrv2.ukrstat.gov.ua/norm_doc/2014/365/365_2014.htm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csrv2.ukrstat.gov.ua/norm_doc/2014/365/12_torg_ur_15.zi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csrv2.ukrstat.gov.ua/norm_doc/2014/365/12_torg_fiz_15.zi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csrv2.ukrstat.gov.ua/norm_doc/rozyasn/2014/2_2_econ_diyal/roz_12_torg_15.zip" TargetMode="External"/><Relationship Id="rId169" Type="http://schemas.openxmlformats.org/officeDocument/2006/relationships/hyperlink" Target="http://csrv2.ukrstat.gov.ua/norm_doc/2014/356/356_2014.htm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csrv2.ukrstat.gov.ua/norm_doc/2014/356/1_opt_kv_rik_15.zip" TargetMode="External"/><Relationship Id="rId172" Type="http://schemas.openxmlformats.org/officeDocument/2006/relationships/image" Target="media/image3.png"/><Relationship Id="rId173" Type="http://schemas.openxmlformats.org/officeDocument/2006/relationships/hyperlink" Target="http://csrv2.ukrstat.gov.ua/norm_doc/2014/356/dod_1_opt_15.zi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csrv2.ukrstat.gov.ua/norm_doc/rozyasn/2014/2_2_econ_diyal/roz_1_opt_kv_rik_15.zip" TargetMode="External"/><Relationship Id="rId176" Type="http://schemas.openxmlformats.org/officeDocument/2006/relationships/hyperlink" Target="http://csrv2.ukrstat.gov.ua/norm_doc/2014/356/356_2014.htm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csrv2.ukrstat.gov.ua/norm_doc/2014/356/1_opt_mis_15.zi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csrv2.ukrstat.gov.ua/norm_doc/rozyasn/2014/2_2_econ_diyal/roz_1_opt_mis_15.zip" TargetMode="External"/><Relationship Id="rId181" Type="http://schemas.openxmlformats.org/officeDocument/2006/relationships/hyperlink" Target="http://csrv2.ukrstat.gov.ua/norm_doc/2014/225/225_2014.htm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csrv2.ukrstat.gov.ua/norm_doc/2014/225/2_inv_rik_15.zi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csrv2.ukrstat.gov.ua/norm_doc/rozyasn/2014/2_2_econ_diyal/roz_2_inv_rik_%20kv.zip" TargetMode="External"/><Relationship Id="rId186" Type="http://schemas.openxmlformats.org/officeDocument/2006/relationships/hyperlink" Target="http://csrv2.ukrstat.gov.ua/norm_doc/2014/225/225_2014.htm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csrv2.ukrstat.gov.ua/norm_doc/2014/225/2_inv_kv_15.zi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csrv2.ukrstat.gov.ua/norm_doc/rozyasn/2014/2_2_econ_diyal/roz_2_inv_rik_%20kv.zip" TargetMode="External"/><Relationship Id="rId191" Type="http://schemas.openxmlformats.org/officeDocument/2006/relationships/hyperlink" Target="http://csrv2.ukrstat.gov.ua/norm_doc/2013/321/321_2013.htm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csrv2.ukrstat.gov.ua/norm_doc/2013/321/11_OZ_13.zi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csrv2.ukrstat.gov.ua/norm_doc/rozyasn/2013/08_osn_zas/roz_11_OZ.zip" TargetMode="External"/><Relationship Id="rId196" Type="http://schemas.openxmlformats.org/officeDocument/2006/relationships/hyperlink" Target="http://csrv2.ukrstat.gov.ua/norm_doc/2014/206/206_2014.htm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csrv2.ukrstat.gov.ua/norm_doc/2014/206/4_sg_15.zi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csrv2.ukrstat.gov.ua/norm_doc/2008/296/inst_4_sg.zi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csrv2.ukrstat.gov.ua/norm_doc/rozyasn/2013/09_s_g/roz_4_sg.zi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csrv2.ukrstat.gov.ua/norm_doc/2013/181/37_sg_13.zi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csrv2.ukrstat.gov.ua/norm_doc/2011/87/inst_37_sg_12.zip" TargetMode="External"/><Relationship Id="rId207" Type="http://schemas.openxmlformats.org/officeDocument/2006/relationships/hyperlink" Target="http://csrv2.ukrstat.gov.ua/norm_doc/2013/181/181_2013.htm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csrv2.ukrstat.gov.ua/norm_doc/2013/181/9_b_sg_13.zi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csrv2.ukrstat.gov.ua/norm_doc/2008/296/inst_9_b_sg.zi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csrv2.ukrstat.gov.ua/norm_doc/rozyasn/2013/09_s_g/roz_9_b_sg.zip" TargetMode="External"/><Relationship Id="rId214" Type="http://schemas.openxmlformats.org/officeDocument/2006/relationships/hyperlink" Target="http://csrv2.ukrstat.gov.ua/norm_doc/2013/181/181_2013.htm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csrv2.ukrstat.gov.ua/norm_doc/2013/181/24_sg_13.zi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csrv2.ukrstat.gov.ua/norm_doc/2011/87/inst_24_24_sg_12.zi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csrv2.ukrstat.gov.ua/norm_doc/rozyasn/2013/09_s_g/roz_24_24_sg.zip" TargetMode="External"/><Relationship Id="rId221" Type="http://schemas.openxmlformats.org/officeDocument/2006/relationships/hyperlink" Target="http://csrv2.ukrstat.gov.ua/norm_doc/2013/181/181_2013.htm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csrv2.ukrstat.gov.ua/norm_doc/2013/181/24_13.zi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csrv2.ukrstat.gov.ua/norm_doc/2011/87/inst_24_24_sg_12.zi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csrv2.ukrstat.gov.ua/norm_doc/rozyasn/2013/09_s_g/roz_24_24_sg.zip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csrv2.ukrstat.gov.ua/norm_doc/2013/181/29_sg_13.zi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csrv2.ukrstat.gov.ua/norm_doc/rozyasn/2013/09_s_g/roz_29_sg.zip" TargetMode="External"/><Relationship Id="rId232" Type="http://schemas.openxmlformats.org/officeDocument/2006/relationships/hyperlink" Target="http://www.ukrstat.gov.ua/norm_doc/2015/346/346_2015.htm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csrv2.ukrstat.gov.ua/norm_doc/2014/206/50_sg_15.zi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csrv2.ukrstat.gov.ua/norm_doc/2010/381/inst_50_sg_11.zi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csrv2.ukrstat.gov.ua/norm_doc/rozyasn/2012/09_roz_50_sg.rar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csrv2.ukrstat.gov.ua/norm_doc/2013/181/6_silrada_13.zip" TargetMode="External"/><Relationship Id="rId241" Type="http://schemas.openxmlformats.org/officeDocument/2006/relationships/image" Target="media/image2.png"/><Relationship Id="rId242" Type="http://schemas.openxmlformats.org/officeDocument/2006/relationships/hyperlink" Target="http://csrv2.ukrstat.gov.ua/norm_doc/2012/472/inst_6_sg.zip" TargetMode="External"/><Relationship Id="rId243" Type="http://schemas.openxmlformats.org/officeDocument/2006/relationships/hyperlink" Target="http://csrv2.ukrstat.gov.ua/norm_doc/2014/206/206_2014.htm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csrv2.ukrstat.gov.ua/norm_doc/2014/206/10_meh_15.zi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csrv2.ukrstat.gov.ua/norm_doc/2010/386/inst_10_meh.zip" TargetMode="External"/><Relationship Id="rId248" Type="http://schemas.openxmlformats.org/officeDocument/2006/relationships/hyperlink" Target="http://www.ukrstat.gov.ua/norm_doc/2015/346/346_2015.htm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csrv2.ukrstat.gov.ua/norm_doc/2013/284/2_ferm_14.zi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csrv2.ukrstat.gov.ua/norm_doc/2007/416/inst_2_ferm.zi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csrv2.ukrstat.gov.ua/norm_doc/rozyasn/2012/09_roz_2_ferm.rar" TargetMode="External"/><Relationship Id="rId255" Type="http://schemas.openxmlformats.org/officeDocument/2006/relationships/hyperlink" Target="http://www.ukrstat.gov.ua/norm_doc/2015/219/219_2015.htm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csrv2.ukrstat.gov.ua/norm_doc/2014/206/11_zag_15.zi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csrv2.ukrstat.gov.ua/norm_doc/2011/116/inst_11_zag_12.zi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csrv2.ukrstat.gov.ua/norm_doc/rozyasn/2013/09_s_g/roz_11_zag.zi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csrv2.ukrstat.gov.ua/norm_doc/2013/181/13_zag_13.zi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csrv2.ukrstat.gov.ua/norm_doc/2011/116/inst_13_zag_12.zi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csrv2.ukrstat.gov.ua/norm_doc/rozyasn/2013/09_s_g/roz_13_zag.zip" TargetMode="External"/><Relationship Id="rId268" Type="http://schemas.openxmlformats.org/officeDocument/2006/relationships/hyperlink" Target="http://www.ukrstat.gov.ua/norm_doc/2015/219/219_2015.htm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csrv2.ukrstat.gov.ua/norm_doc/2013/181/1_vynograd_13.zip" TargetMode="External"/><Relationship Id="rId271" Type="http://schemas.openxmlformats.org/officeDocument/2006/relationships/hyperlink" Target="http://www.ukrstat.gov.ua/norm_doc/2015/346/346_2015.htm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csrv2.ukrstat.gov.ua/norm_doc/2014/206/21_zag_mis_15.zip" TargetMode="External"/><Relationship Id="rId274" Type="http://schemas.openxmlformats.org/officeDocument/2006/relationships/hyperlink" Target="http://www.ukrstat.gov.ua/norm_doc/2015/346/346_2015.htm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csrv2.ukrstat.gov.ua/norm_doc/2014/206/21_zag_rik_15.zi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csrv2.ukrstat.gov.ua/norm_doc/2011/116/inst_21_zag_mis_rik_12.zip" TargetMode="External"/><Relationship Id="rId279" Type="http://schemas.openxmlformats.org/officeDocument/2006/relationships/hyperlink" Target="http://www.ukrstat.gov.ua/norm_doc/2015/219/219_2015.htm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csrv2.ukrstat.gov.ua/norm_doc/2013/181/1_zerno_mis_13.zip" TargetMode="External"/><Relationship Id="rId282" Type="http://schemas.openxmlformats.org/officeDocument/2006/relationships/hyperlink" Target="http://www.ukrstat.gov.ua/norm_doc/2015/219/219_2015.htm" TargetMode="External"/><Relationship Id="rId283" Type="http://schemas.openxmlformats.org/officeDocument/2006/relationships/hyperlink" Target="http://www.ukrstat.gov.ua/norm_doc/2015/219/219_2015.htm" TargetMode="External"/><Relationship Id="rId284" Type="http://schemas.openxmlformats.org/officeDocument/2006/relationships/hyperlink" Target="http://www.ukrstat.gov.ua/norm_doc/2015/219/219_2015.htm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csrv2.ukrstat.gov.ua/norm_doc/2013/181/1_ryba_14_.zi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csrv2.ukrstat.gov.ua/norm_doc/rozyasn/2014/2_2_econ_diyal/roz_1_ryba_14.zip" TargetMode="External"/><Relationship Id="rId289" Type="http://schemas.openxmlformats.org/officeDocument/2006/relationships/hyperlink" Target="http://www.ukrstat.gov.ua/norm_doc/2015/219/219_2015.htm" TargetMode="External"/><Relationship Id="rId290" Type="http://schemas.openxmlformats.org/officeDocument/2006/relationships/image" Target="media/image1.png"/><Relationship Id="rId291" Type="http://schemas.openxmlformats.org/officeDocument/2006/relationships/hyperlink" Target="http://csrv2.ukrstat.gov.ua/norm_doc/2013/181/1_ryba_mis_13_.zip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csrv2.ukrstat.gov.ua/norm_doc/rozyasn/2014/2_2_econ_diyal/roz_1_ryba_14.zip" TargetMode="External"/><Relationship Id="rId294" Type="http://schemas.openxmlformats.org/officeDocument/2006/relationships/hyperlink" Target="http://csrv2.ukrstat.gov.ua/norm_doc/2014/243/243_2014.htm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csrv2.ukrstat.gov.ua/norm_doc/2014/243/3_lg_rik_15.zi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csrv2.ukrstat.gov.ua/norm_doc/rozyasn/2014/2_2_econ_diyal/roz_3_lg_15.zip" TargetMode="External"/><Relationship Id="rId299" Type="http://schemas.openxmlformats.org/officeDocument/2006/relationships/hyperlink" Target="http://csrv2.ukrstat.gov.ua/norm_doc/2014/243/243_2014.htm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csrv2.ukrstat.gov.ua/norm_doc/2014/243/2_tp_mysl_15.zip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csrv2.ukrstat.gov.ua/norm_doc/2011/125/inst_2_tp_misl_12.zip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csrv2.ukrstat.gov.ua/norm_doc/rozyasn/2013/25_lg_mysl_pzf/roz_2_tp_mysl.zip" TargetMode="External"/><Relationship Id="rId306" Type="http://schemas.openxmlformats.org/officeDocument/2006/relationships/hyperlink" Target="http://csrv2.ukrstat.gov.ua/norm_doc/2011/222/222_2011.htm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csrv2.ukrstat.gov.ua/norm_doc/2011/222/4_mtp_mis_12.zi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csrv2.ukrstat.gov.ua/norm_doc/rozyasn/2013/17_energ/roz_4_mtp_rik_mis.zip" TargetMode="External"/><Relationship Id="rId311" Type="http://schemas.openxmlformats.org/officeDocument/2006/relationships/hyperlink" Target="http://csrv2.ukrstat.gov.ua/norm_doc/2013/268/268_2013.htm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csrv2.ukrstat.gov.ua/norm_doc/2013/268/4_mtp_rik_14.zip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csrv2.ukrstat.gov.ua/norm_doc/rozyasn/2013/17_energ/roz_4_mtp_rik_mis.zip" TargetMode="External"/><Relationship Id="rId316" Type="http://schemas.openxmlformats.org/officeDocument/2006/relationships/hyperlink" Target="http://csrv2.ukrstat.gov.ua/norm_doc/2013/268/268_2013.htm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csrv2.ukrstat.gov.ua/norm_doc/2013/268/11_mtp_rik_14.zi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csrv2.ukrstat.gov.ua/norm_doc/2013/268/d_11_mtp_14.zi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csrv2.ukrstat.gov.ua/norm_doc/rozyasn/2014/2_2_econ_diyal/roz_11_mtp_15.zip" TargetMode="External"/><Relationship Id="rId323" Type="http://schemas.openxmlformats.org/officeDocument/2006/relationships/hyperlink" Target="http://csrv2.ukrstat.gov.ua/norm_doc/2013/268/268_2013.htm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csrv2.ukrstat.gov.ua/norm_doc/2013/268/11_er_14.zi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csrv2.ukrstat.gov.ua/norm_doc/rozyasn/2014/2_2_econ_diyal/roz_11_mtp_15.zip" TargetMode="External"/><Relationship Id="rId328" Type="http://schemas.openxmlformats.org/officeDocument/2006/relationships/hyperlink" Target="http://csrv2.ukrstat.gov.ua/norm_doc/2013/268/268_2013.htm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csrv2.ukrstat.gov.ua/norm_doc/2013/268/11_mtp_pal_14.zip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csrv2.ukrstat.gov.ua/norm_doc/rozyasn/2014/2_2_econ_diyal/roz_11_mtp_15.zip" TargetMode="External"/><Relationship Id="rId333" Type="http://schemas.openxmlformats.org/officeDocument/2006/relationships/hyperlink" Target="http://csrv2.ukrstat.gov.ua/norm_doc/2013/268/268_2013.htm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csrv2.ukrstat.gov.ua/norm_doc/2013/268/11_mtp_ver_14.zi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csrv2.ukrstat.gov.ua/norm_doc/rozyasn/2014/2_2_econ_diyal/roz_11_mtp_15.zip" TargetMode="External"/><Relationship Id="rId338" Type="http://schemas.openxmlformats.org/officeDocument/2006/relationships/hyperlink" Target="http://csrv2.ukrstat.gov.ua/norm_doc/2015/162/162_2015.htm" TargetMode="External"/><Relationship Id="rId339" Type="http://schemas.openxmlformats.org/officeDocument/2006/relationships/hyperlink" Target="http://csrv2.ukrstat.gov.ua/norm_doc/2015/162/162_2015.htm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csrv2.ukrstat.gov.ua/norm_doc/2015/162/1P-NPP_2016.zi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csrv2.ukrstat.gov.ua/norm_doc/rozyasn/2014/2_2_econ_diyal/roz_1P_NPP_15.zip" TargetMode="External"/><Relationship Id="rId344" Type="http://schemas.openxmlformats.org/officeDocument/2006/relationships/hyperlink" Target="http://csrv2.ukrstat.gov.ua/norm_doc/2014/222/222_2014.htm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csrv2.ukrstat.gov.ua/norm_doc/2014/222/1P_mis_ur_15.zip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csrv2.ukrstat.gov.ua/norm_doc/2014/222/1P_mis_fiz_15.zi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csrv2.ukrstat.gov.ua/norm_doc/rozyasn/2014/2_2_econ_diyal/roz_1_P_mis_15.zip" TargetMode="External"/><Relationship Id="rId351" Type="http://schemas.openxmlformats.org/officeDocument/2006/relationships/hyperlink" Target="http://csrv2.ukrstat.gov.ua/norm_doc/2014/200/200_2014.htm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csrv2.ukrstat.gov.ua/norm_doc/2014/200/1_pe_mis_15.zi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csrv2.ukrstat.gov.ua/norm_doc/rozyasn/2014/2_2_econ_diyal/roz_1_PE_15.zip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csrv2.ukrstat.gov.ua/norm_doc/rozyasn/2014/2_2_econ_diyal/dod_roz_1_PE_15.zip" TargetMode="External"/><Relationship Id="rId358" Type="http://schemas.openxmlformats.org/officeDocument/2006/relationships/hyperlink" Target="http://csrv2.ukrstat.gov.ua/norm_doc/2012/413/413_2012.htm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csrv2.ukrstat.gov.ua/norm_doc/2012/413/6_tp_es_13.zip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csrv2.ukrstat.gov.ua/norm_doc/rozyasn/2012/02_roz_6_tp_es.zip" TargetMode="External"/><Relationship Id="rId363" Type="http://schemas.openxmlformats.org/officeDocument/2006/relationships/hyperlink" Target="http://csrv2.ukrstat.gov.ua/norm_doc/2014/211/211_2014.htm" TargetMode="External"/><Relationship Id="rId364" Type="http://schemas.openxmlformats.org/officeDocument/2006/relationships/image" Target="media/image1.png"/><Relationship Id="rId365" Type="http://schemas.openxmlformats.org/officeDocument/2006/relationships/hyperlink" Target="http://csrv2.ukrstat.gov.ua/norm_doc/2014/211/1_PO.zip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csrv2.ukrstat.gov.ua/norm_doc/rozyasn/2013/36_obor_pr/roz_1_PO.zip" TargetMode="External"/><Relationship Id="rId368" Type="http://schemas.openxmlformats.org/officeDocument/2006/relationships/hyperlink" Target="http://csrv2.ukrstat.gov.ua/norm_doc/2014/225/225_2014.htm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csrv2.ukrstat.gov.ua/norm_doc/2014/225/2_bud_15.zi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csrv2.ukrstat.gov.ua/norm_doc/rozyasn/2014/2_2_econ_diyal/roz_1_2_bud_15.zip" TargetMode="External"/><Relationship Id="rId373" Type="http://schemas.openxmlformats.org/officeDocument/2006/relationships/hyperlink" Target="http://csrv2.ukrstat.gov.ua/norm_doc/2014/225/225_2014.htm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csrv2.ukrstat.gov.ua/norm_doc/2014/225/1_kb_15.zip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csrv2.ukrstat.gov.ua/norm_doc/rozyasn/2013/04_diyal_b_p/roz_1_kb.zip" TargetMode="External"/><Relationship Id="rId378" Type="http://schemas.openxmlformats.org/officeDocument/2006/relationships/hyperlink" Target="http://csrv2.ukrstat.gov.ua/norm_doc/2015/111/111_2015.htm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csrv2.ukrstat.gov.ua/norm_doc/2015/111/2_etr_16.zip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csrv2.ukrstat.gov.ua/albom/albom_2016/roz/roz_2_etr_2016.zip" TargetMode="External"/><Relationship Id="rId383" Type="http://schemas.openxmlformats.org/officeDocument/2006/relationships/hyperlink" Target="http://csrv2.ukrstat.gov.ua/norm_doc/2014/278/278_2014.htm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csrv2.ukrstat.gov.ua/norm_doc/2014/278/2_tr_15.zi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csrv2.ukrstat.gov.ua/norm_doc/rozyasn/2014/2_2_econ_diyal/roz_2_tr_15.zip" TargetMode="External"/><Relationship Id="rId388" Type="http://schemas.openxmlformats.org/officeDocument/2006/relationships/hyperlink" Target="http://csrv2.ukrstat.gov.ua/norm_doc/2014/326/326_2014.htm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csrv2.ukrstat.gov.ua/norm_doc/2014/326/51_avto_15.zip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csrv2.ukrstat.gov.ua/norm_doc/rozyasn/2014/2_2_econ_diyal/roz_51_avto_15.zip" TargetMode="External"/><Relationship Id="rId393" Type="http://schemas.openxmlformats.org/officeDocument/2006/relationships/hyperlink" Target="http://csrv2.ukrstat.gov.ua/norm_doc/2014/277/277_2014.htm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csrv2.ukrstat.gov.ua/norm_doc/2014/277/51_pas_15.zi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csrv2.ukrstat.gov.ua/norm_doc/rozyasn/2014/2_2_econ_diyal/roz_51_pas_15.zip" TargetMode="External"/><Relationship Id="rId398" Type="http://schemas.openxmlformats.org/officeDocument/2006/relationships/hyperlink" Target="http://csrv2.ukrstat.gov.ua/norm_doc/2014/277/277_2014.htm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csrv2.ukrstat.gov.ua/norm_doc/2014/277/51_vant_15.zip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csrv2.ukrstat.gov.ua/norm_doc/rozyasn/2014/2_2_econ_diyal/roz_51_vant_15.zip" TargetMode="External"/><Relationship Id="rId403" Type="http://schemas.openxmlformats.org/officeDocument/2006/relationships/hyperlink" Target="http://csrv2.ukrstat.gov.ua/norm_doc/2014/327/327_2014.htm" TargetMode="External"/><Relationship Id="rId404" Type="http://schemas.openxmlformats.org/officeDocument/2006/relationships/image" Target="media/image1.png"/><Relationship Id="rId405" Type="http://schemas.openxmlformats.org/officeDocument/2006/relationships/hyperlink" Target="http://csrv2.ukrstat.gov.ua/norm_doc/2014/327/31_avto_15.zip" TargetMode="External"/><Relationship Id="rId406" Type="http://schemas.openxmlformats.org/officeDocument/2006/relationships/image" Target="media/image1.png"/><Relationship Id="rId407" Type="http://schemas.openxmlformats.org/officeDocument/2006/relationships/hyperlink" Target="http://csrv2.ukrstat.gov.ua/norm_doc/rozyasn/2014/2_2_econ_diyal/roz_31_avto_15.zip" TargetMode="External"/><Relationship Id="rId408" Type="http://schemas.openxmlformats.org/officeDocument/2006/relationships/hyperlink" Target="http://csrv2.ukrstat.gov.ua/norm_doc/2014/275/275_2014.htm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csrv2.ukrstat.gov.ua/norm_doc/2014/275/31_vod_15.zip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csrv2.ukrstat.gov.ua/norm_doc/rozyasn/2014/2_2_econ_diyal/roz_31_vod_15.zip" TargetMode="External"/><Relationship Id="rId413" Type="http://schemas.openxmlformats.org/officeDocument/2006/relationships/hyperlink" Target="http://csrv2.ukrstat.gov.ua/norm_doc/2014/275/275_2014.htm" TargetMode="External"/><Relationship Id="rId414" Type="http://schemas.openxmlformats.org/officeDocument/2006/relationships/image" Target="media/image1.png"/><Relationship Id="rId415" Type="http://schemas.openxmlformats.org/officeDocument/2006/relationships/hyperlink" Target="http://csrv2.ukrstat.gov.ua/norm_doc/2014/275/51_vod_15.zip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csrv2.ukrstat.gov.ua/norm_doc/rozyasn/2014/2_2_econ_diyal/roz_51_vod_15.zip" TargetMode="External"/><Relationship Id="rId418" Type="http://schemas.openxmlformats.org/officeDocument/2006/relationships/hyperlink" Target="http://csrv2.ukrstat.gov.ua/norm_doc/2015/119/119_2015.htm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csrv2.ukrstat.gov.ua/norm_doc/2015/119/51_ca_16.zip" TargetMode="External"/><Relationship Id="rId421" Type="http://schemas.openxmlformats.org/officeDocument/2006/relationships/image" Target="media/image1.png"/><Relationship Id="rId422" Type="http://schemas.openxmlformats.org/officeDocument/2006/relationships/hyperlink" Target="http://csrv2.ukrstat.gov.ua/albom/albom_2016/roz/roz_51ca.zip" TargetMode="External"/><Relationship Id="rId423" Type="http://schemas.openxmlformats.org/officeDocument/2006/relationships/hyperlink" Target="http://csrv2.ukrstat.gov.ua/norm_doc/2015/112/112_2015.htm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csrv2.ukrstat.gov.ua/norm_doc/2015/112/12_trub_16.zip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csrv2.ukrstat.gov.ua/albom/albom_2016/roz/roz12tryb_w.zip" TargetMode="External"/><Relationship Id="rId428" Type="http://schemas.openxmlformats.org/officeDocument/2006/relationships/hyperlink" Target="http://www.ukrstat.gov.ua/norm_doc/2015/360/360_2015.htm" TargetMode="External"/><Relationship Id="rId429" Type="http://schemas.openxmlformats.org/officeDocument/2006/relationships/image" Target="media/image1.png"/><Relationship Id="rId430" Type="http://schemas.openxmlformats.org/officeDocument/2006/relationships/hyperlink" Target="http://csrv2.ukrstat.gov.ua/norm_doc/2010/313/1_OT_11.zip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csrv2.ukrstat.gov.ua/norm_doc/2010/406/inst_1_ot.zip" TargetMode="External"/><Relationship Id="rId433" Type="http://schemas.openxmlformats.org/officeDocument/2006/relationships/hyperlink" Target="http://www.ukrstat.gov.ua/norm_doc/2015/338/338_2015.htm" TargetMode="External"/><Relationship Id="rId434" Type="http://schemas.openxmlformats.org/officeDocument/2006/relationships/image" Target="media/image1.png"/><Relationship Id="rId435" Type="http://schemas.openxmlformats.org/officeDocument/2006/relationships/hyperlink" Target="http://csrv2.ukrstat.gov.ua/norm_doc/2013/283/1_KRZ_ur_14.zip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csrv2.ukrstat.gov.ua/norm_doc/2013/283/1_KRZ_fiz_14.zip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csrv2.ukrstat.gov.ua/norm_doc/rozyasn/2014/2_2_econ_diyal/roz_1_KZR_15.zip" TargetMode="External"/><Relationship Id="rId440" Type="http://schemas.openxmlformats.org/officeDocument/2006/relationships/hyperlink" Target="http://csrv2.ukrstat.gov.ua/norm_doc/2012/498/498_2012.htm" TargetMode="External"/><Relationship Id="rId441" Type="http://schemas.openxmlformats.org/officeDocument/2006/relationships/image" Target="media/image1.png"/><Relationship Id="rId442" Type="http://schemas.openxmlformats.org/officeDocument/2006/relationships/hyperlink" Target="http://csrv2.ukrstat.gov.ua/norm_doc/2013/283/1_turizm_ur_14.zip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csrv2.ukrstat.gov.ua/norm_doc/2013/283/1_turizm_fiz_14.zip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csrv2.ukrstat.gov.ua/norm_doc/rozyasn/2014/2_2_econ_diyal/roz_1_turizm_15.zip" TargetMode="External"/><Relationship Id="rId447" Type="http://schemas.openxmlformats.org/officeDocument/2006/relationships/hyperlink" Target="http://www.ukrstat.gov.ua/norm_doc/2015/168/168_2015.htm" TargetMode="External"/><Relationship Id="rId448" Type="http://schemas.openxmlformats.org/officeDocument/2006/relationships/image" Target="media/image1.png"/><Relationship Id="rId449" Type="http://schemas.openxmlformats.org/officeDocument/2006/relationships/hyperlink" Target="http://csrv2.ukrstat.gov.ua/norm_doc/2014/211/1_PO_post.zip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csrv2.ukrstat.gov.ua/norm_doc/2008/201/inst_1_PO_post.zip" TargetMode="External"/><Relationship Id="rId452" Type="http://schemas.openxmlformats.org/officeDocument/2006/relationships/hyperlink" Target="http://www.ukrstat.gov.ua/norm_doc/2013/236/236_2013.htm" TargetMode="External"/><Relationship Id="rId453" Type="http://schemas.openxmlformats.org/officeDocument/2006/relationships/image" Target="media/image1.png"/><Relationship Id="rId454" Type="http://schemas.openxmlformats.org/officeDocument/2006/relationships/hyperlink" Target="http://csrv2.ukrstat.gov.ua/norm_doc/2013/236/1_PO_zved.zip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csrv2.ukrstat.gov.ua/norm_doc/rozyasn/2013/36_obor_pr/roz_1_PO_zv.zip" TargetMode="External"/><Relationship Id="rId457" Type="http://schemas.openxmlformats.org/officeDocument/2006/relationships/hyperlink" Target="http://csrv2.ukrstat.gov.ua/norm_doc/2014/377/377_2014.htm" TargetMode="External"/><Relationship Id="rId458" Type="http://schemas.openxmlformats.org/officeDocument/2006/relationships/image" Target="media/image1.png"/><Relationship Id="rId459" Type="http://schemas.openxmlformats.org/officeDocument/2006/relationships/hyperlink" Target="http://csrv2.ukrstat.gov.ua/norm_doc/2014/377/1_derjzam_15.zip" TargetMode="External"/><Relationship Id="rId460" Type="http://schemas.openxmlformats.org/officeDocument/2006/relationships/image" Target="media/image1.png"/><Relationship Id="rId461" Type="http://schemas.openxmlformats.org/officeDocument/2006/relationships/hyperlink" Target="http://csrv2.ukrstat.gov.ua/norm_doc/2014/377/1_derjzam_15.zip" TargetMode="External"/><Relationship Id="rId462" Type="http://schemas.openxmlformats.org/officeDocument/2006/relationships/hyperlink" Target="http://csrv2.ukrstat.gov.ua/norm_doc/2014/334/334_2014.htm" TargetMode="External"/><Relationship Id="rId463" Type="http://schemas.openxmlformats.org/officeDocument/2006/relationships/image" Target="media/image1.png"/><Relationship Id="rId464" Type="http://schemas.openxmlformats.org/officeDocument/2006/relationships/hyperlink" Target="http://csrv2.ukrstat.gov.ua/norm_doc/2014/334/1_torgy_15.zip" TargetMode="External"/><Relationship Id="rId465" Type="http://schemas.openxmlformats.org/officeDocument/2006/relationships/image" Target="media/image1.png"/><Relationship Id="rId466" Type="http://schemas.openxmlformats.org/officeDocument/2006/relationships/hyperlink" Target="http://csrv2.ukrstat.gov.ua/norm_doc/rozyasn/2014/2_3_dfin_pod_psect/roz_1_torgy_15.zip" TargetMode="External"/><Relationship Id="rId467" Type="http://schemas.openxmlformats.org/officeDocument/2006/relationships/hyperlink" Target="http://csrv2.ukrstat.gov.ua/norm_doc/2013/287/287_2013.htm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csrv2.ukrstat.gov.ua/norm_doc/2013/287/5_ZEZ_14.zip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csrv2.ukrstat.gov.ua/norm_doc/2004/471/inst_5_ZEZ.zip" TargetMode="External"/><Relationship Id="rId472" Type="http://schemas.openxmlformats.org/officeDocument/2006/relationships/hyperlink" Target="http://csrv2.ukrstat.gov.ua/norm_doc/2012/375/375_2012.htm" TargetMode="External"/><Relationship Id="rId473" Type="http://schemas.openxmlformats.org/officeDocument/2006/relationships/image" Target="media/image1.png"/><Relationship Id="rId474" Type="http://schemas.openxmlformats.org/officeDocument/2006/relationships/hyperlink" Target="http://csrv2.ukrstat.gov.ua/norm_doc/2012/375/14_ZEZ_13.zip" TargetMode="External"/><Relationship Id="rId475" Type="http://schemas.openxmlformats.org/officeDocument/2006/relationships/image" Target="media/image1.png"/><Relationship Id="rId476" Type="http://schemas.openxmlformats.org/officeDocument/2006/relationships/hyperlink" Target="http://csrv2.ukrstat.gov.ua/norm_doc/2004/471/inst_14_ZEZ.zip" TargetMode="External"/><Relationship Id="rId477" Type="http://schemas.openxmlformats.org/officeDocument/2006/relationships/hyperlink" Target="http://csrv2.ukrstat.gov.ua/norm_doc/2014/211/211_2014.htm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csrv2.ukrstat.gov.ua/norm_doc/2014/211/1_EIO.zip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csrv2.ukrstat.gov.ua/norm_doc/2008/201/inst_1_EIO.zip" TargetMode="External"/><Relationship Id="rId482" Type="http://schemas.openxmlformats.org/officeDocument/2006/relationships/hyperlink" Target="http://csrv2.ukrstat.gov.ua/norm_doc/2013/367/367_2013.htm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csrv2.ukrstat.gov.ua/norm_doc/2013/367/9_ZEZ_14.zip" TargetMode="External"/><Relationship Id="rId485" Type="http://schemas.openxmlformats.org/officeDocument/2006/relationships/image" Target="media/image1.png"/><Relationship Id="rId486" Type="http://schemas.openxmlformats.org/officeDocument/2006/relationships/hyperlink" Target="http://csrv2.ukrstat.gov.ua/norm_doc/rozyasn/2013/19_zov_torg_posl/roz_9_ZEZ.zip" TargetMode="External"/><Relationship Id="rId487" Type="http://schemas.openxmlformats.org/officeDocument/2006/relationships/hyperlink" Target="http://csrv2.ukrstat.gov.ua/norm_doc/2014/297/297_2014.htm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csrv2.ukrstat.gov.ua/norm_doc/2014/297/10_ZEZ_kv_15.zip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csrv2.ukrstat.gov.ua/norm_doc/rozyasn/2014/2_4_zd_pb/roz_10_ZEZ_15.zip" TargetMode="External"/><Relationship Id="rId492" Type="http://schemas.openxmlformats.org/officeDocument/2006/relationships/hyperlink" Target="http://csrv2.ukrstat.gov.ua/norm_doc/2014/297/297_2014.htm" TargetMode="External"/><Relationship Id="rId493" Type="http://schemas.openxmlformats.org/officeDocument/2006/relationships/image" Target="media/image1.png"/><Relationship Id="rId494" Type="http://schemas.openxmlformats.org/officeDocument/2006/relationships/hyperlink" Target="http://csrv2.ukrstat.gov.ua/norm_doc/2014/297/13_ZEZ_kv_15.zip" TargetMode="External"/><Relationship Id="rId495" Type="http://schemas.openxmlformats.org/officeDocument/2006/relationships/image" Target="media/image1.png"/><Relationship Id="rId496" Type="http://schemas.openxmlformats.org/officeDocument/2006/relationships/hyperlink" Target="http://csrv2.ukrstat.gov.ua/norm_doc/rozyasn/2014/2_4_zd_pb/roz_13_ZEZ_15.zip" TargetMode="External"/><Relationship Id="rId497" Type="http://schemas.openxmlformats.org/officeDocument/2006/relationships/hyperlink" Target="http://csrv2.ukrstat.gov.ua/norm_doc/2014/297/297_2014.htm" TargetMode="External"/><Relationship Id="rId498" Type="http://schemas.openxmlformats.org/officeDocument/2006/relationships/image" Target="media/image1.png"/><Relationship Id="rId499" Type="http://schemas.openxmlformats.org/officeDocument/2006/relationships/hyperlink" Target="http://csrv2.ukrstat.gov.ua/norm_doc/2014/297/11_ZEZ(VPI)_rik_15.zip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csrv2.ukrstat.gov.ua/norm_doc/rozyasn/2014/2_4_zd_pb/roz_11_ZEZ(VPI)_15.zip" TargetMode="External"/><Relationship Id="rId502" Type="http://schemas.openxmlformats.org/officeDocument/2006/relationships/hyperlink" Target="http://csrv2.ukrstat.gov.ua/norm_doc/2014/297/297_2014.htm" TargetMode="External"/><Relationship Id="rId503" Type="http://schemas.openxmlformats.org/officeDocument/2006/relationships/image" Target="media/image1.png"/><Relationship Id="rId504" Type="http://schemas.openxmlformats.org/officeDocument/2006/relationships/hyperlink" Target="http://csrv2.ukrstat.gov.ua/norm_doc/2014/297/12_ZEZ(VPI)_rik_15.zip" TargetMode="External"/><Relationship Id="rId505" Type="http://schemas.openxmlformats.org/officeDocument/2006/relationships/image" Target="media/image1.png"/><Relationship Id="rId506" Type="http://schemas.openxmlformats.org/officeDocument/2006/relationships/hyperlink" Target="http://csrv2.ukrstat.gov.ua/norm_doc/rozyasn/2014/2_4_zd_pb/roz_12_ZEZ(VPI)_15.zip" TargetMode="External"/><Relationship Id="rId507" Type="http://schemas.openxmlformats.org/officeDocument/2006/relationships/hyperlink" Target="http://csrv2.ukrstat.gov.ua/norm_doc/2014/207/207_2014.htm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csrv2.ukrstat.gov.ua/norm_doc/2014/207/1_TI_14.zip" TargetMode="External"/><Relationship Id="rId510" Type="http://schemas.openxmlformats.org/officeDocument/2006/relationships/hyperlink" Target="http://csrv2.ukrstat.gov.ua/norm_doc/2014/207/207_2014.htm" TargetMode="External"/><Relationship Id="rId511" Type="http://schemas.openxmlformats.org/officeDocument/2006/relationships/image" Target="media/image1.png"/><Relationship Id="rId512" Type="http://schemas.openxmlformats.org/officeDocument/2006/relationships/hyperlink" Target="http://csrv2.ukrstat.gov.ua/norm_doc/2014/207/1_PI_14.zip" TargetMode="External"/><Relationship Id="rId513" Type="http://schemas.openxmlformats.org/officeDocument/2006/relationships/hyperlink" Target="http://csrv2.ukrstat.gov.ua/norm_doc/2014/207/207_2014.htm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csrv2.ukrstat.gov.ua/norm_doc/2014/207/1_ciny_prom_14.zi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csrv2.ukrstat.gov.ua/norm_doc/rozyasn/2014/2_5_ciny/roz_1_ciny_prom_15.zip" TargetMode="External"/><Relationship Id="rId518" Type="http://schemas.openxmlformats.org/officeDocument/2006/relationships/hyperlink" Target="http://csrv2.ukrstat.gov.ua/norm_doc/2014/207/207_2014.htm" TargetMode="External"/><Relationship Id="rId519" Type="http://schemas.openxmlformats.org/officeDocument/2006/relationships/image" Target="media/image1.png"/><Relationship Id="rId520" Type="http://schemas.openxmlformats.org/officeDocument/2006/relationships/hyperlink" Target="http://csrv2.ukrstat.gov.ua/norm_doc/2014/207/1_ciny_bud_14.zip" TargetMode="External"/><Relationship Id="rId521" Type="http://schemas.openxmlformats.org/officeDocument/2006/relationships/image" Target="media/image1.png"/><Relationship Id="rId522" Type="http://schemas.openxmlformats.org/officeDocument/2006/relationships/hyperlink" Target="http://csrv2.ukrstat.gov.ua/norm_doc/rozyasn/2014/2_5_ciny/roz_1_ciny_bud.zip" TargetMode="External"/><Relationship Id="rId523" Type="http://schemas.openxmlformats.org/officeDocument/2006/relationships/hyperlink" Target="http://csrv2.ukrstat.gov.ua/norm_doc/2012/477/477_2012.htm" TargetMode="External"/><Relationship Id="rId524" Type="http://schemas.openxmlformats.org/officeDocument/2006/relationships/image" Target="media/image1.png"/><Relationship Id="rId525" Type="http://schemas.openxmlformats.org/officeDocument/2006/relationships/hyperlink" Target="http://csrv2.ukrstat.gov.ua/norm_doc/2012/477/1_tarif_mobil_13.zip" TargetMode="External"/><Relationship Id="rId526" Type="http://schemas.openxmlformats.org/officeDocument/2006/relationships/hyperlink" Target="http://csrv2.ukrstat.gov.ua/norm_doc/2014/207/207_2014.htm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csrv2.ukrstat.gov.ua/norm_doc/2014/207/1_tarif_trub_14.zip" TargetMode="External"/><Relationship Id="rId529" Type="http://schemas.openxmlformats.org/officeDocument/2006/relationships/hyperlink" Target="http://csrv2.ukrstat.gov.ua/norm_doc/2014/207/207_2014.htm" TargetMode="External"/><Relationship Id="rId530" Type="http://schemas.openxmlformats.org/officeDocument/2006/relationships/image" Target="media/image1.png"/><Relationship Id="rId531" Type="http://schemas.openxmlformats.org/officeDocument/2006/relationships/hyperlink" Target="http://csrv2.ukrstat.gov.ua/norm_doc/2014/207/1_ciny_zhytlo_14.zip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csrv2.ukrstat.gov.ua/norm_doc/rozyasn/2014/2_5_ciny/roz_1_ciny_zhytlo_15.zip" TargetMode="External"/><Relationship Id="rId534" Type="http://schemas.openxmlformats.org/officeDocument/2006/relationships/hyperlink" Target="http://csrv2.ukrstat.gov.ua/norm_doc/2014/352/352_2014.htm" TargetMode="External"/><Relationship Id="rId535" Type="http://schemas.openxmlformats.org/officeDocument/2006/relationships/image" Target="media/image1.png"/><Relationship Id="rId536" Type="http://schemas.openxmlformats.org/officeDocument/2006/relationships/hyperlink" Target="http://csrv2.ukrstat.gov.ua/norm_doc/2014/352/1_nayka_15.zip" TargetMode="External"/><Relationship Id="rId537" Type="http://schemas.openxmlformats.org/officeDocument/2006/relationships/image" Target="media/image1.png"/><Relationship Id="rId538" Type="http://schemas.openxmlformats.org/officeDocument/2006/relationships/hyperlink" Target="http://csrv2.ukrstat.gov.ua/norm_doc/rozyasn/2014/2_6_nauka_teh_innov/roz_1_nauka_15.zip" TargetMode="External"/><Relationship Id="rId539" Type="http://schemas.openxmlformats.org/officeDocument/2006/relationships/hyperlink" Target="http://csrv2.ukrstat.gov.ua/norm_doc/2012/471/471_2012.htm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csrv2.ukrstat.gov.ua/norm_doc/2013/283/3_nauka_14.zip" TargetMode="External"/><Relationship Id="rId542" Type="http://schemas.openxmlformats.org/officeDocument/2006/relationships/image" Target="media/image1.png"/><Relationship Id="rId543" Type="http://schemas.openxmlformats.org/officeDocument/2006/relationships/hyperlink" Target="http://csrv2.ukrstat.gov.ua/norm_doc/rozyasn/2014/2_6_nauka_teh_innov/roz_3_nauka_15.zip" TargetMode="External"/><Relationship Id="rId544" Type="http://schemas.openxmlformats.org/officeDocument/2006/relationships/hyperlink" Target="http://csrv2.ukrstat.gov.ua/norm_doc/2014/211/211_2014.htm" TargetMode="External"/><Relationship Id="rId545" Type="http://schemas.openxmlformats.org/officeDocument/2006/relationships/image" Target="media/image1.png"/><Relationship Id="rId546" Type="http://schemas.openxmlformats.org/officeDocument/2006/relationships/hyperlink" Target="http://csrv2.ukrstat.gov.ua/norm_doc/2014/211/1_NO.zip" TargetMode="External"/><Relationship Id="rId547" Type="http://schemas.openxmlformats.org/officeDocument/2006/relationships/image" Target="media/image1.png"/><Relationship Id="rId548" Type="http://schemas.openxmlformats.org/officeDocument/2006/relationships/hyperlink" Target="http://csrv2.ukrstat.gov.ua/norm_doc/2008/201/inst_1_NO.zip" TargetMode="External"/><Relationship Id="rId549" Type="http://schemas.openxmlformats.org/officeDocument/2006/relationships/hyperlink" Target="http://csrv2.ukrstat.gov.ua/norm_doc/2014/211/211_2014.htm" TargetMode="External"/><Relationship Id="rId550" Type="http://schemas.openxmlformats.org/officeDocument/2006/relationships/image" Target="media/image1.png"/><Relationship Id="rId551" Type="http://schemas.openxmlformats.org/officeDocument/2006/relationships/hyperlink" Target="http://csrv2.ukrstat.gov.ua/norm_doc/2014/211/5_NO.zip" TargetMode="External"/><Relationship Id="rId552" Type="http://schemas.openxmlformats.org/officeDocument/2006/relationships/image" Target="media/image1.png"/><Relationship Id="rId553" Type="http://schemas.openxmlformats.org/officeDocument/2006/relationships/hyperlink" Target="http://csrv2.ukrstat.gov.ua/norm_doc/2008/201/inst_5_NO.zip" TargetMode="External"/><Relationship Id="rId554" Type="http://schemas.openxmlformats.org/officeDocument/2006/relationships/hyperlink" Target="http://csrv2.ukrstat.gov.ua/norm_doc/2013/236/236_2013.htm" TargetMode="External"/><Relationship Id="rId555" Type="http://schemas.openxmlformats.org/officeDocument/2006/relationships/image" Target="media/image1.png"/><Relationship Id="rId556" Type="http://schemas.openxmlformats.org/officeDocument/2006/relationships/hyperlink" Target="http://csrv2.ukrstat.gov.ua/norm_doc/2013/236/5_NO_zved.zip" TargetMode="External"/><Relationship Id="rId557" Type="http://schemas.openxmlformats.org/officeDocument/2006/relationships/image" Target="media/image1.png"/><Relationship Id="rId558" Type="http://schemas.openxmlformats.org/officeDocument/2006/relationships/hyperlink" Target="http://csrv2.ukrstat.gov.ua/norm_doc/rozyasn/2013/36_obor_pr/roz_5_NO_zv.zip" TargetMode="External"/><Relationship Id="rId559" Type="http://schemas.openxmlformats.org/officeDocument/2006/relationships/image" Target="media/image1.png"/><Relationship Id="rId560" Type="http://schemas.openxmlformats.org/officeDocument/2006/relationships/hyperlink" Target="http://csrv2.ukrstat.gov.ua/norm_doc/2014/332/1_innov_15.zip" TargetMode="External"/><Relationship Id="rId561" Type="http://schemas.openxmlformats.org/officeDocument/2006/relationships/image" Target="media/image1.png"/><Relationship Id="rId562" Type="http://schemas.openxmlformats.org/officeDocument/2006/relationships/hyperlink" Target="http://csrv2.ukrstat.gov.ua/norm_doc/rozyasn/2014/2_6_nauka_teh_innov/roz_1_innov_15.zip" TargetMode="External"/><Relationship Id="rId563" Type="http://schemas.openxmlformats.org/officeDocument/2006/relationships/hyperlink" Target="http://www.ukrstat.gov.ua/norm_doc/2015/345/345_2015.htm" TargetMode="External"/><Relationship Id="rId564" Type="http://schemas.openxmlformats.org/officeDocument/2006/relationships/image" Target="media/image1.png"/><Relationship Id="rId565" Type="http://schemas.openxmlformats.org/officeDocument/2006/relationships/hyperlink" Target="http://csrv2.ukrstat.gov.ua/norm_doc/2014/243/2_tp_pov_15.zip" TargetMode="External"/><Relationship Id="rId566" Type="http://schemas.openxmlformats.org/officeDocument/2006/relationships/image" Target="media/image1.png"/><Relationship Id="rId567" Type="http://schemas.openxmlformats.org/officeDocument/2006/relationships/hyperlink" Target="http://csrv2.ukrstat.gov.ua/norm_doc/2008/396/inst_2_tp_pov.zip" TargetMode="External"/><Relationship Id="rId568" Type="http://schemas.openxmlformats.org/officeDocument/2006/relationships/hyperlink" Target="http://www.ukrstat.gov.ua/norm_doc/2015/259/259_2015.htm" TargetMode="External"/><Relationship Id="rId569" Type="http://schemas.openxmlformats.org/officeDocument/2006/relationships/image" Target="media/image1.png"/><Relationship Id="rId570" Type="http://schemas.openxmlformats.org/officeDocument/2006/relationships/hyperlink" Target="http://csrv2.ukrstat.gov.ua/norm_doc/2014/243/1_ekol_vytr_15.zip" TargetMode="External"/><Relationship Id="rId571" Type="http://schemas.openxmlformats.org/officeDocument/2006/relationships/image" Target="media/image2.png"/><Relationship Id="rId572" Type="http://schemas.openxmlformats.org/officeDocument/2006/relationships/hyperlink" Target="http://csrv2.ukrstat.gov.ua/norm_doc/2010/452/inst_1_ekol_vytr.zip" TargetMode="External"/><Relationship Id="rId573" Type="http://schemas.openxmlformats.org/officeDocument/2006/relationships/image" Target="media/image1.png"/><Relationship Id="rId574" Type="http://schemas.openxmlformats.org/officeDocument/2006/relationships/hyperlink" Target="http://csrv2.ukrstat.gov.ua/norm_doc/rozyasn/2013/24_ekolog/roz_1_ekol_vytr_.zip" TargetMode="External"/><Relationship Id="rId575" Type="http://schemas.openxmlformats.org/officeDocument/2006/relationships/hyperlink" Target="http://csrv2.ukrstat.gov.ua/norm_doc/2014/243/243_2014.htm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csrv2.ukrstat.gov.ua/norm_doc/2014/243/1_vidhody_15.zip" TargetMode="External"/><Relationship Id="rId578" Type="http://schemas.openxmlformats.org/officeDocument/2006/relationships/image" Target="media/image1.png"/><Relationship Id="rId579" Type="http://schemas.openxmlformats.org/officeDocument/2006/relationships/hyperlink" Target="http://csrv2.ukrstat.gov.ua/norm_doc/2015/24/pr_kt_vidch_mater.zip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csrv2.ukrstat.gov.ua/norm_doc/2015/24/pr_vidch_nebez_sk.zip" TargetMode="External"/><Relationship Id="rId582" Type="http://schemas.openxmlformats.org/officeDocument/2006/relationships/image" Target="media/image1.png"/><Relationship Id="rId583" Type="http://schemas.openxmlformats.org/officeDocument/2006/relationships/hyperlink" Target="http://csrv2.ukrstat.gov.ua/norm_doc/2015/24/pr_op_ut_vydal_vidch.zip" TargetMode="External"/><Relationship Id="rId584" Type="http://schemas.openxmlformats.org/officeDocument/2006/relationships/hyperlink" Target="http://www.ukrstat.gov.ua/norm_doc/2015/297/297_2015.htm" TargetMode="External"/><Relationship Id="rId585" Type="http://schemas.openxmlformats.org/officeDocument/2006/relationships/image" Target="media/image1.png"/><Relationship Id="rId586" Type="http://schemas.openxmlformats.org/officeDocument/2006/relationships/hyperlink" Target="http://csrv2.ukrstat.gov.ua/norm_doc/2014/318/14_zvyaz_14.zip" TargetMode="External"/><Relationship Id="rId587" Type="http://schemas.openxmlformats.org/officeDocument/2006/relationships/image" Target="media/image1.png"/><Relationship Id="rId588" Type="http://schemas.openxmlformats.org/officeDocument/2006/relationships/hyperlink" Target="http://csrv2.ukrstat.gov.ua/norm_doc/rozyasn/2014/3_2_inf_susp/roz_14_zvyaz_15.zip" TargetMode="External"/><Relationship Id="rId589" Type="http://schemas.openxmlformats.org/officeDocument/2006/relationships/hyperlink" Target="http://csrv2.ukrstat.gov.ua/norm_doc/2014/351/351_2014.htm" TargetMode="External"/><Relationship Id="rId590" Type="http://schemas.openxmlformats.org/officeDocument/2006/relationships/image" Target="media/image1.png"/><Relationship Id="rId591" Type="http://schemas.openxmlformats.org/officeDocument/2006/relationships/hyperlink" Target="http://csrv2.ukrstat.gov.ua/norm_doc/2014/351/1_IKT_15.zip" TargetMode="External"/><Relationship Id="rId592" Type="http://schemas.openxmlformats.org/officeDocument/2006/relationships/image" Target="media/image1.png"/><Relationship Id="rId593" Type="http://schemas.openxmlformats.org/officeDocument/2006/relationships/hyperlink" Target="http://csrv2.ukrstat.gov.ua/norm_doc/rozyasn/2014/3_2_inf_susp/roz_1_IKT_15.zip" TargetMode="External"/><Relationship Id="rId594" Type="http://schemas.openxmlformats.org/officeDocument/2006/relationships/numbering" Target="numbering.xml"/><Relationship Id="rId595" Type="http://schemas.openxmlformats.org/officeDocument/2006/relationships/fontTable" Target="fontTable.xml"/><Relationship Id="rId5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25:00Z</dcterms:created>
  <dc:creator>O.Zashchik</dc:creator>
  <dc:description/>
  <cp:keywords/>
  <dc:language>en-US</dc:language>
  <cp:lastModifiedBy>Admin</cp:lastModifiedBy>
  <dcterms:modified xsi:type="dcterms:W3CDTF">2020-12-11T08:22:00Z</dcterms:modified>
  <cp:revision>108</cp:revision>
  <dc:subject/>
  <dc:title/>
</cp:coreProperties>
</file>